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2465</wp:posOffset>
                </wp:positionH>
                <wp:positionV relativeFrom="paragraph">
                  <wp:posOffset>805815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63.45pt" to="534.8pt,63.45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文号"/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cs="宋体;SimSun" w:ascii="宋体;SimSun" w:hAnsi="宋体;SimSun"/>
          <w:color w:val="C00000"/>
          <w:w w:val="112"/>
          <w:szCs w:val="21"/>
        </w:rPr>
      </w:r>
      <w:bookmarkEnd w:id="0"/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61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转发关于举办</w:t>
      </w:r>
      <w:r>
        <w:rPr>
          <w:rFonts w:cs="宋体;SimSun" w:ascii="宋体;SimSun" w:hAnsi="宋体;SimSun"/>
          <w:b/>
          <w:sz w:val="44"/>
          <w:szCs w:val="44"/>
        </w:rPr>
        <w:t>202</w:t>
      </w:r>
      <w:r>
        <w:rPr>
          <w:rFonts w:cs="宋体;SimSun" w:ascii="宋体;SimSun" w:hAnsi="宋体;SimSun"/>
          <w:b/>
          <w:sz w:val="44"/>
          <w:szCs w:val="44"/>
        </w:rPr>
        <w:t>5</w:t>
      </w:r>
      <w:r>
        <w:rPr>
          <w:rFonts w:ascii="宋体;SimSun" w:hAnsi="宋体;SimSun" w:cs="宋体;SimSun"/>
          <w:b/>
          <w:sz w:val="44"/>
          <w:szCs w:val="44"/>
        </w:rPr>
        <w:t>年珠海市科普讲解大赛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bookmarkStart w:id="1" w:name="_Hlk63152268"/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广东省科学技术厅 广东省教育厅 广东省科学技术协会关于举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广东省科普讲解大赛的通知》（粤科函智字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号）（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精神，为营造良好创新氛围，培养科普人才队伍，选拔推荐优秀选手参加广东省科普讲解大赛，珠海市科技创新局、珠海市教育局和珠海市科学技术协会联合举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珠海市科普讲解大赛。大赛主题为“矢志创新发展，建设科技强国”，大赛分为线上入围赛和线下选拔赛两个阶段进行，最终按线下比赛最终成绩推荐参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广东省科普讲解大赛。大赛具体报名条件及线上入围赛比赛形式与参赛视频要求详见附件《关于举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珠海市科普讲解大赛的通知》（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。</w:t>
      </w:r>
    </w:p>
    <w:p>
      <w:pPr>
        <w:pStyle w:val="Normal"/>
        <w:autoSpaceDE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请各单位积极组织参赛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通知要求认真准备相关报送材料，并将参赛视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及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珠海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科普讲解大赛选手报名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》（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电子版（以压缩包形式发送，文件命名为珠海市科普讲解比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姓名）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按照格式要求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发送至科研处邮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kycjluzh@126.co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科研处审核后集中上报。</w:t>
      </w:r>
      <w:bookmarkEnd w:id="1"/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珠海市科普讲解大赛选手报名表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讲科学”命题讲解参考资料库</w:t>
      </w:r>
      <w:bookmarkStart w:id="2" w:name="_Hlk168061151"/>
    </w:p>
    <w:p>
      <w:pPr>
        <w:pStyle w:val="Normal"/>
        <w:spacing w:lineRule="auto" w:line="360"/>
        <w:ind w:left="1558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珠海市科技创新局 珠海市教育局 珠海市科学技术协会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关于举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珠海市科普讲解大赛的通知</w:t>
      </w:r>
    </w:p>
    <w:p>
      <w:pPr>
        <w:pStyle w:val="Normal"/>
        <w:spacing w:lineRule="auto" w:line="360"/>
        <w:ind w:left="1628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东省科学技术厅 广东省教育厅 广东省科学技术协会关于举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广东省科普讲解大赛的通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/>
      </w:r>
    </w:p>
    <w:p>
      <w:pPr>
        <w:pStyle w:val="Normal"/>
        <w:spacing w:lineRule="auto" w:line="360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珠海科技学院科研处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联系人：郭文怡；联系电话：</w:t>
      </w:r>
      <w:r>
        <w:rPr>
          <w:rFonts w:eastAsia="仿宋" w:cs="仿宋" w:ascii="仿宋" w:hAnsi="仿宋"/>
          <w:bCs/>
          <w:sz w:val="32"/>
          <w:szCs w:val="32"/>
        </w:rPr>
        <w:t>7638546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5-06-24T08:2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2763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