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宋体" w:hAnsi="宋体" w:eastAsia="宋体" w:cs="宋体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300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  <w:lang w:eastAsia="zh-CN"/>
        </w:rPr>
        <w:t>珠海市第十五届</w:t>
      </w:r>
      <w:r>
        <w:rPr>
          <w:rFonts w:ascii="黑体" w:hAnsi="黑体" w:cs="宋体" w:eastAsia="黑体"/>
          <w:bCs/>
          <w:kern w:val="0"/>
          <w:sz w:val="30"/>
          <w:szCs w:val="30"/>
        </w:rPr>
        <w:t>社科普及</w:t>
      </w:r>
      <w:r>
        <w:rPr>
          <w:rFonts w:ascii="黑体" w:hAnsi="黑体" w:cs="宋体" w:eastAsia="黑体"/>
          <w:bCs/>
          <w:kern w:val="0"/>
          <w:sz w:val="30"/>
          <w:szCs w:val="30"/>
          <w:lang w:eastAsia="zh-CN"/>
        </w:rPr>
        <w:t>月</w:t>
      </w:r>
      <w:r>
        <w:rPr>
          <w:rFonts w:ascii="黑体" w:hAnsi="黑体" w:cs="宋体" w:eastAsia="黑体"/>
          <w:bCs/>
          <w:kern w:val="0"/>
          <w:sz w:val="30"/>
          <w:szCs w:val="30"/>
        </w:rPr>
        <w:t>活动项目申报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1352"/>
        <w:gridCol w:w="2192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形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报告讲座  □展览展示展演 □广场咨询服务 □知识竞赛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社科普及读物或教材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□社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层  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微社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3175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52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承办单位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对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预计参</w:t>
            </w:r>
          </w:p>
          <w:p>
            <w:pPr>
              <w:pStyle w:val="NoSpacing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加人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传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预</w:t>
            </w:r>
          </w:p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约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填报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left="1875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盖章：</w:t>
            </w:r>
          </w:p>
        </w:tc>
      </w:tr>
      <w:tr>
        <w:trPr>
          <w:trHeight w:val="1832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说　明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、如活动形式为讲座，请详细填写讲座时间、讲题、主讲人、听众、地点等相关信息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、各单位可视自身实际，申报参与多个活动项目（申报表可复制），一项活动填报一份申报表格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表格盖章纸质版请寄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珠海市九洲大道东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1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号文艺大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Ｂ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室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邮编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1900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；联系人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钱雪琴，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话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33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59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928013281</w:t>
            </w:r>
          </w:p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表格电子版请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子邮箱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zhskl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＠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26.com</w:t>
            </w:r>
          </w:p>
        </w:tc>
      </w:tr>
    </w:tbl>
    <w:p>
      <w:pPr>
        <w:pStyle w:val="Normal"/>
        <w:spacing w:lineRule="exact" w:line="300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spacing w:before="0" w:after="200"/>
        <w:ind w:right="280" w:hanging="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680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45:00Z</dcterms:created>
  <dc:creator>Administrator</dc:creator>
  <dc:description/>
  <dc:language>en-US</dc:language>
  <cp:lastModifiedBy>海潮音</cp:lastModifiedBy>
  <cp:lastPrinted>2016-05-18T14:40:00Z</cp:lastPrinted>
  <dcterms:modified xsi:type="dcterms:W3CDTF">2019-03-23T08:46:0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