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00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color w:val="000000"/>
          <w:sz w:val="44"/>
          <w:szCs w:val="44"/>
          <w:shd w:fill="FFFFFF" w:val="clear"/>
        </w:rPr>
      </w:pPr>
      <w:r>
        <w:rPr>
          <w:rFonts w:ascii="宋体" w:hAnsi="宋体" w:cs="宋体"/>
          <w:b/>
          <w:color w:val="000000"/>
          <w:sz w:val="44"/>
          <w:szCs w:val="44"/>
          <w:shd w:fill="FFFFFF" w:val="clear"/>
        </w:rPr>
        <w:t>关于组织珠海市哲学社会科学规划</w:t>
      </w:r>
      <w:r>
        <w:rPr>
          <w:rFonts w:cs="宋体" w:ascii="宋体" w:hAnsi="宋体"/>
          <w:b/>
          <w:color w:val="000000"/>
          <w:sz w:val="44"/>
          <w:szCs w:val="44"/>
          <w:shd w:fill="FFFFFF" w:val="clear"/>
        </w:rPr>
        <w:t>2019-2020</w:t>
      </w:r>
      <w:r>
        <w:rPr>
          <w:rFonts w:ascii="宋体" w:hAnsi="宋体" w:cs="宋体"/>
          <w:b/>
          <w:color w:val="000000"/>
          <w:sz w:val="44"/>
          <w:szCs w:val="44"/>
          <w:shd w:fill="FFFFFF" w:val="clear"/>
        </w:rPr>
        <w:t>年度课题申报</w:t>
      </w:r>
      <w:r>
        <w:rPr>
          <w:rFonts w:ascii="宋体" w:hAnsi="宋体" w:cs="宋体"/>
          <w:b/>
          <w:color w:val="000000"/>
          <w:sz w:val="44"/>
          <w:szCs w:val="44"/>
          <w:shd w:fill="FFFFFF" w:val="clear"/>
          <w:lang w:val="en-US" w:eastAsia="zh-CN"/>
        </w:rPr>
        <w:t>的</w:t>
      </w:r>
      <w:r>
        <w:rPr>
          <w:rFonts w:ascii="宋体" w:hAnsi="宋体" w:cs="宋体"/>
          <w:b/>
          <w:color w:val="000000"/>
          <w:sz w:val="44"/>
          <w:szCs w:val="44"/>
          <w:shd w:fill="FFFFFF" w:val="clear"/>
        </w:rPr>
        <w:t>通知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color w:val="000000"/>
          <w:sz w:val="44"/>
          <w:szCs w:val="44"/>
          <w:shd w:fill="FFFFFF" w:val="clear"/>
        </w:rPr>
      </w:pPr>
      <w:r>
        <w:rPr>
          <w:rFonts w:cs="宋体" w:ascii="宋体" w:hAnsi="宋体"/>
          <w:b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仿宋_GB2312;仿宋" w:cs="Arial"/>
          <w:b/>
          <w:b/>
          <w:color w:val="000000"/>
          <w:sz w:val="30"/>
          <w:szCs w:val="30"/>
          <w:shd w:fill="FFFFFF" w:val="clear"/>
        </w:rPr>
      </w:pPr>
      <w:r>
        <w:rPr>
          <w:rFonts w:eastAsia="仿宋_GB2312;仿宋" w:cs="Arial" w:ascii="宋体" w:hAnsi="宋体"/>
          <w:b/>
          <w:color w:val="000000"/>
          <w:sz w:val="30"/>
          <w:szCs w:val="30"/>
          <w:shd w:fill="FFFFFF" w:val="clear"/>
        </w:rPr>
      </w:r>
    </w:p>
    <w:p>
      <w:pPr>
        <w:pStyle w:val="Normal"/>
        <w:snapToGrid w:val="false"/>
        <w:spacing w:lineRule="exact" w:line="520"/>
        <w:rPr>
          <w:rFonts w:eastAsia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校内</w:t>
      </w:r>
      <w:r>
        <w:rPr>
          <w:rFonts w:cs="Arial" w:eastAsia="仿宋_GB2312;仿宋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《关于珠海市哲学社会科学规划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-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课题申报的通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珠社科规划办通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文件精神，珠海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市社科规划办已启动珠海市哲学社会科学规划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201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-20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年度课题申报立项工作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现将课题申报工作有关事项通知如下：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0"/>
          <w:szCs w:val="30"/>
        </w:rPr>
        <w:t>一、指导思想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高举中国特色社会主义伟大旗帜，坚持以马克思列宁主义、毛泽东思想、邓小平理论、“三个代表”重要思想、科学发展观、习近平新时代中国特色社会主义思想为指导，全面贯彻党的十九大精神和十九届二中、三中全会精神，深入落实习近平总书记对广东、珠海的重要讲话及重要指示批示精神，结合省委“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1+1+9”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工作部署和市委八届五次、六次全会精神，深入研究珠海建设重大现实问题，深入总结珠海现代化进程重大实践经验，着力推出具有现实指导意义、决策参考价值的高水平成果，助推珠海打造“粤港澳大湾区重要门户枢纽、珠江口西岸核心城市和沿海经济带高质量发展典范”。按照公开申报、平等竞争、择优立项的基本原则，面向全市接受申报；研究方法提倡发挥集体智慧，进行跨学科、跨部门、跨行业联合攻关研究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0"/>
          <w:szCs w:val="30"/>
        </w:rPr>
        <w:t>二、课题设置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  <w:u w:val="none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</w:rPr>
        <w:t>本次年度课题申报设《课题指南》，申报者可按该《课题指南》的范围和方向，在其框架下自行确定研究题目；或者结合自身研究优势和学术积累，自行确定方向选题。本次年度课题立项分</w:t>
      </w:r>
      <w:r>
        <w:rPr>
          <w:rFonts w:ascii="仿宋_GB2312;仿宋" w:hAnsi="仿宋_GB2312;仿宋" w:cs="仿宋" w:eastAsia="仿宋_GB2312;仿宋"/>
          <w:b/>
          <w:bCs/>
          <w:color w:val="000000"/>
          <w:kern w:val="0"/>
          <w:sz w:val="30"/>
          <w:szCs w:val="30"/>
          <w:u w:val="none"/>
        </w:rPr>
        <w:t>重点课题、一般课题、</w:t>
      </w:r>
      <w:r>
        <w:rPr>
          <w:rFonts w:ascii="仿宋_GB2312;仿宋" w:hAnsi="仿宋_GB2312;仿宋" w:cs="仿宋" w:eastAsia="仿宋_GB2312;仿宋"/>
          <w:b/>
          <w:bCs/>
          <w:color w:val="000000"/>
          <w:kern w:val="0"/>
          <w:sz w:val="30"/>
          <w:szCs w:val="30"/>
          <w:u w:val="none"/>
          <w:lang w:val="en-US" w:eastAsia="zh-CN"/>
        </w:rPr>
        <w:t>学科共建课题、</w:t>
      </w:r>
      <w:r>
        <w:rPr>
          <w:rFonts w:ascii="仿宋_GB2312;仿宋" w:hAnsi="仿宋_GB2312;仿宋" w:cs="仿宋" w:eastAsia="仿宋_GB2312;仿宋"/>
          <w:b/>
          <w:bCs/>
          <w:color w:val="000000"/>
          <w:kern w:val="0"/>
          <w:sz w:val="30"/>
          <w:szCs w:val="30"/>
          <w:u w:val="none"/>
        </w:rPr>
        <w:t>自筹经费课题和后期认定课题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</w:rPr>
        <w:t>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学科共建课题旨在支持珠海市学科、学位建设和高等教育的发展，由各高校推荐申报，按照市社科规划项目的评审原则和评审程序确定立项，研究内容以基础研究为主，研究经费自筹（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  <w:u w:val="none"/>
          <w:lang w:val="en-US" w:eastAsia="zh-CN"/>
        </w:rPr>
        <w:t>4000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元）。若获得立项，学校将根据科研项目相关管里办法规定给予相应配套。学校可推荐申报总数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项，已立项的国家和省社科规划项目不得重复申报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后期认定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课题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是指已完成并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被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相关部门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采纳使用或得到市委领导肯定性批示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的应用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性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研究报告，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可按结项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要求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进行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申报，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val="en-US" w:eastAsia="zh-CN"/>
        </w:rPr>
        <w:t>经鉴定通过可结项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0"/>
          <w:szCs w:val="30"/>
        </w:rPr>
        <w:t>三、成果体现方式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分专著、论文、研究报告三类。论文类要求在公开刊物上发表。专著类一般要求立项之日起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2-3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年内完成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0"/>
          <w:szCs w:val="30"/>
        </w:rPr>
        <w:t>四、申报资格和条件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（一）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val="en-US" w:eastAsia="zh-CN"/>
        </w:rPr>
        <w:t>在校全体教职工，由各二级学院组织申报及统一提交科研处，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不接受个人申报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（二）课题立项向有前期研究基础的项目倾斜；课题组成员构成倡导跨学科组合，高校、研究机构和实际工作部门联合；鼓励对重大现实问题进行多角度、多层次、全方位的综合研究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（三）一个课题组只能确定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位负责人，项目负责人必须是课题真正的组织者和指导者，并承担课题研究的实质性任务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（四）每位课题申报者不能同时申报两个以上（含两项）项目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（五）凡已承担本市以往社科规划立项课题但未结项者，不予申报；凡国家、省、市已立项或国家、省下达到市有关部门的调研任务，不再申报；凡市直有关部门已完成相关研究的课题，不再申报；单位或企业资助经费的项目只受理申报自筹经费项目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（六）课题组成员每人最多只能同时参加两个课题的申请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0"/>
          <w:szCs w:val="30"/>
          <w:lang w:val="en-US" w:eastAsia="zh-CN"/>
        </w:rPr>
        <w:t>五</w:t>
      </w:r>
      <w:r>
        <w:rPr>
          <w:rFonts w:ascii="仿宋_GB2312;仿宋" w:hAnsi="仿宋_GB2312;仿宋" w:cs="仿宋" w:eastAsia="仿宋_GB2312;仿宋"/>
          <w:b/>
          <w:color w:val="000000"/>
          <w:kern w:val="0"/>
          <w:sz w:val="30"/>
          <w:szCs w:val="30"/>
        </w:rPr>
        <w:t>、申报办法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一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请申报者按“填表说明”将申报书填好后，按照通知相关要求提交材料至科研处，由科研处统一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val="en-US" w:eastAsia="zh-CN"/>
        </w:rPr>
        <w:t>组织专家进行初审后，择优推荐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报送珠海市社科联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二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珠海市社科联将组织市社会科学专家对申报情况进行评审，必要时将进行现场答辩，答辩内容以课题设计论证为主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三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经珠海市社科专家评审通过的课题后，下达《立项通知书》和签署有关的协议书，并按照《珠海市哲学社会科学规划项目管理办法》监督管理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四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请各申报单位认真组织申报，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下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前申报材料纸板申报材料（申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书、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课题论证（活页）等申报材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式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纸双面打印；汇总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份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送至科研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室，同时将电子版发送至科研处邮箱：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00"/>
            <w:sz w:val="32"/>
            <w:szCs w:val="32"/>
          </w:rPr>
          <w:t>kycjluzh@126.com</w:t>
        </w:r>
      </w:hyperlink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联系方式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朱禹铮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梅耀敏    联系电话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638546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b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  <w:lang w:val="en-US"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珠海市哲学社会科学规划年度课题申报书（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：珠海市哲学社科规划年度课题论证（活页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：珠海市哲学社会科学规划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2019-2020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年度课题指南（不分类）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：市哲学社会科学规划课题学科分类表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;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：珠海市哲学社科规划</w:t>
      </w: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  <w:t>2019-2020</w:t>
      </w:r>
      <w:r>
        <w:rPr>
          <w:rFonts w:ascii="仿宋_GB2312;仿宋" w:hAnsi="仿宋_GB2312;仿宋" w:cs="仿宋" w:eastAsia="仿宋_GB2312;仿宋"/>
          <w:color w:val="000000"/>
          <w:kern w:val="0"/>
          <w:sz w:val="30"/>
          <w:szCs w:val="30"/>
        </w:rPr>
        <w:t>年课题申报汇总表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color w:val="000000"/>
          <w:sz w:val="30"/>
          <w:szCs w:val="30"/>
          <w:shd w:fill="FFFFFF" w:val="clear"/>
        </w:rPr>
      </w:pPr>
      <w:r>
        <w:rPr>
          <w:rFonts w:eastAsia="仿宋_GB2312;仿宋" w:cs="Arial" w:ascii="仿宋_GB2312;仿宋" w:hAnsi="仿宋_GB2312;仿宋"/>
          <w:color w:val="000000"/>
          <w:sz w:val="30"/>
          <w:szCs w:val="30"/>
          <w:shd w:fill="FFFFFF" w:val="clear"/>
        </w:rPr>
      </w:r>
    </w:p>
    <w:p>
      <w:pPr>
        <w:pStyle w:val="Normal"/>
        <w:snapToGrid w:val="false"/>
        <w:spacing w:lineRule="auto" w:line="300"/>
        <w:ind w:firstLine="60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5440"/>
        <w:rPr/>
      </w:pP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7</w:t>
      </w:r>
      <w:r>
        <w:rPr>
          <w:rFonts w:eastAsia="仿宋_GB2312;仿宋"/>
          <w:color w:val="000000"/>
          <w:sz w:val="32"/>
          <w:szCs w:val="32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4775</wp:posOffset>
              </wp:positionH>
              <wp:positionV relativeFrom="paragraph">
                <wp:posOffset>53975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42.5pt" to="449.2pt,42.5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汐颜</cp:lastModifiedBy>
  <cp:lastPrinted>2016-05-03T15:40:00Z</cp:lastPrinted>
  <dcterms:modified xsi:type="dcterms:W3CDTF">2019-05-17T02:13:15Z</dcterms:modified>
  <cp:revision>625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