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jc w:val="left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基本信息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单位基本信息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43"/>
        <w:gridCol w:w="1984"/>
        <w:gridCol w:w="1276"/>
        <w:gridCol w:w="1701"/>
        <w:gridCol w:w="1193"/>
      </w:tblGrid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人员占职工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单位意见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firstLine="364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7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ind w:right="600" w:hanging="0"/>
              <w:jc w:val="righ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</w:t>
      </w:r>
      <w:r>
        <w:rPr/>
        <w:t>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二部分 申报正文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单位发展历程：（政府部门不填）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二、单位的产学研合作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 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三、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企业营业执照、事业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产学研合作协议、研发合作协议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52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China</cp:lastModifiedBy>
  <cp:lastPrinted>2009-03-09T09:02:00Z</cp:lastPrinted>
  <dcterms:modified xsi:type="dcterms:W3CDTF">2023-05-16T01:15:00Z</dcterms:modified>
  <cp:revision>10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