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5F6EE" w:val="clear"/>
        <w:spacing w:before="0" w:after="0"/>
        <w:ind w:left="0" w:right="0" w:hanging="0"/>
        <w:jc w:val="center"/>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广东省技术合同登记解读</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b/>
          <w:b/>
          <w:bCs/>
          <w:i w:val="false"/>
          <w:i w:val="false"/>
          <w:caps w:val="false"/>
          <w:smallCaps w:val="false"/>
          <w:color w:val="000000"/>
          <w:spacing w:val="0"/>
          <w:sz w:val="28"/>
          <w:szCs w:val="28"/>
        </w:rPr>
      </w:pPr>
      <w:r>
        <w:rPr>
          <w:rFonts w:ascii="微软雅黑" w:hAnsi="微软雅黑" w:cs="微软雅黑" w:eastAsia="微软雅黑"/>
          <w:b/>
          <w:bCs/>
          <w:i w:val="false"/>
          <w:caps w:val="false"/>
          <w:smallCaps w:val="false"/>
          <w:color w:val="000000"/>
          <w:spacing w:val="0"/>
          <w:kern w:val="0"/>
          <w:sz w:val="28"/>
          <w:szCs w:val="28"/>
          <w:shd w:fill="F5F6EE" w:val="clear"/>
          <w:lang w:val="en-US" w:eastAsia="zh-CN" w:bidi="ar"/>
        </w:rPr>
        <w:t>一、什么是技术合同？</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当事人就技术开发、转让、咨询或者服务订立的合同，合同内容是技术交易、科技成果转化等，平时所说的“横向课题”就是技术合同。</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b/>
          <w:b/>
          <w:bCs/>
          <w:i w:val="false"/>
          <w:i w:val="false"/>
          <w:caps w:val="false"/>
          <w:smallCaps w:val="false"/>
          <w:color w:val="000000"/>
          <w:spacing w:val="0"/>
          <w:sz w:val="28"/>
          <w:szCs w:val="28"/>
        </w:rPr>
      </w:pPr>
      <w:r>
        <w:rPr>
          <w:rFonts w:ascii="微软雅黑" w:hAnsi="微软雅黑" w:cs="微软雅黑" w:eastAsia="微软雅黑"/>
          <w:b/>
          <w:bCs/>
          <w:i w:val="false"/>
          <w:caps w:val="false"/>
          <w:smallCaps w:val="false"/>
          <w:color w:val="000000"/>
          <w:spacing w:val="0"/>
          <w:kern w:val="0"/>
          <w:sz w:val="28"/>
          <w:szCs w:val="28"/>
          <w:shd w:fill="F5F6EE" w:val="clear"/>
          <w:lang w:val="en-US" w:eastAsia="zh-CN" w:bidi="ar"/>
        </w:rPr>
        <w:t>二、技术合同有哪些优惠政策？</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是科技成果转化的载体之一，国家、省各级政府为促进科技成果转化，对技术合同有一系列优惠政策。</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减免增值税</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按照国家现行政策，四类技术合同（开发、转让、咨询、服务）中，开发和转让两类合同经认定登记，可向税务部门申请办理减免增值税的优惠（通常为</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6%</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的税率）。</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减免企业所得税</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经认定登记，符合条件的技术转让所得免征、减征企业所得税。具体是指一个纳税年度内，居民企业技术转让所得不超过</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500</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万元的部分，免征企业所得税；超过</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500</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万元的部分，减半征收企业所得税。</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可作为研发费用加计扣除的证明材料</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可作为职称评价的证明材料</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省人社厅《关于进一步改革科技人员职称评价的若干意见》（粤人社规〔</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2015</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 xml:space="preserve">4 </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号）：科技人员作为第一主持（责任）人研发具有市场发展前景和应用价值的高新技术并成功实现转化和产业化，单个技术转让项目技术交易额累计达到</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 xml:space="preserve">50 </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万元或</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 xml:space="preserve">3 </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年内多个技术转让项目技术交易额累计达到</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100</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万元的，在参与职称评审时每个项目或每</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 xml:space="preserve">100 </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万元可替代一项纵向课题要求。</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其他</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一些地市为促进科技成果转化，也出台了技术合同优惠政策，如广州市对购买国内外高校、科研机构的科技成果，并在广州实现转化的广州企业，按技术合同中实际发生的技术交易额的</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5%</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给予补助。</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为促进科技成果转化，围绕技术合同会有新的优惠政策出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举例：科技部近期印发的《“十三五”技术市场发展专项规划》提出：研究将技术咨询、技术服务纳入技术市场税收优惠政策适用范围。</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省科技厅也准备把技术合同认定登记和省科技计划项目关联在一起。</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b/>
          <w:b/>
          <w:bCs/>
          <w:i w:val="false"/>
          <w:i w:val="false"/>
          <w:caps w:val="false"/>
          <w:smallCaps w:val="false"/>
          <w:color w:val="000000"/>
          <w:spacing w:val="0"/>
          <w:sz w:val="28"/>
          <w:szCs w:val="28"/>
        </w:rPr>
      </w:pPr>
      <w:r>
        <w:rPr>
          <w:rFonts w:ascii="微软雅黑" w:hAnsi="微软雅黑" w:cs="微软雅黑" w:eastAsia="微软雅黑"/>
          <w:b/>
          <w:bCs/>
          <w:i w:val="false"/>
          <w:caps w:val="false"/>
          <w:smallCaps w:val="false"/>
          <w:color w:val="000000"/>
          <w:spacing w:val="0"/>
          <w:kern w:val="0"/>
          <w:sz w:val="28"/>
          <w:szCs w:val="28"/>
          <w:shd w:fill="F5F6EE" w:val="clear"/>
          <w:lang w:val="en-US" w:eastAsia="zh-CN" w:bidi="ar"/>
        </w:rPr>
        <w:t>三、关于技术合同的重要知识点介绍：</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四类技术合同中，现在只有开发、转让两类合同可以享受减免税政策，只有转让合同可以作为职称评审的证明材料。那么技术合同的类型如何看呢？</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①</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开发：当事人签订时尚未掌握的技术。注意，关键点是当事人“尚未掌握”的技术！</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②</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转让：现有技术的转让，可以是阶段性成果。注意，是“现有”技术，还有，也可以是“阶段性成果”！</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③</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咨询：特定技术项目的咨询课题，一般在技术项目之前进行。</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④</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服务：解决特定技术问题所订立，一般在技术项目之后进行。</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2.</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合同金额</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的交易金额包括合同交易总额和技术交易额，合同交易总额是指技术合同成交项目的总金额，技术交易额是指从合同交易总额中扣除购置设备等非技术性费用后的剩余金额。技术交易额是纯技术收入，也是减免增值税的计算依据。</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b/>
          <w:b/>
          <w:bCs/>
          <w:i w:val="false"/>
          <w:i w:val="false"/>
          <w:caps w:val="false"/>
          <w:smallCaps w:val="false"/>
          <w:color w:val="000000"/>
          <w:spacing w:val="0"/>
          <w:sz w:val="28"/>
          <w:szCs w:val="28"/>
        </w:rPr>
      </w:pPr>
      <w:r>
        <w:rPr>
          <w:rFonts w:ascii="微软雅黑" w:hAnsi="微软雅黑" w:cs="微软雅黑" w:eastAsia="微软雅黑"/>
          <w:b/>
          <w:bCs/>
          <w:i w:val="false"/>
          <w:caps w:val="false"/>
          <w:smallCaps w:val="false"/>
          <w:color w:val="000000"/>
          <w:spacing w:val="0"/>
          <w:kern w:val="0"/>
          <w:sz w:val="28"/>
          <w:szCs w:val="28"/>
          <w:shd w:fill="F5F6EE" w:val="clear"/>
          <w:lang w:val="en-US" w:eastAsia="zh-CN" w:bidi="ar"/>
        </w:rPr>
        <w:t>四、技术合同认定登记怎么办理？</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办理减免税、用作晋升职称的证明材料，都要先在科技行政部门设立的机构认定登记，所以要给各位介绍一下技术合同认定登记的事情。</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1.</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认定登记很方便</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①</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时间：常年可以办理，从正式受理起</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30</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日内完成认定登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②</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地点：在卖方所在的地市就可以登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为了方便各地市的工作，我省技术合同认定登记核准的权限已经下放到各个地市，所以各地市的技术合同不用送到省科技厅复核，在地市的技术合同登记机构审核盖章就可以。省里的高校和科研机构可以在</w:t>
      </w: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3</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个省直机构办理认定登记。全省所有技术合同登记机构的信息可以在省科技厅网站的办事指南可以查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③</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全省有统一的登记平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除深圳以外，所有地市的技术合同都在“广东省科技业务管理阳光政务平台”填报登记，具体填报事宜可以在省科技厅网站的办事指南查询。</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2.</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认定的注意事项</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这里的注意事项，具体内容可以在省科技厅网站的办事指南查阅。</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①</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签订合同建议使用科技部的示范文本（可以在省科技厅网站的办事指南下载）。</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②</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技术合同通常在卖方所在地登记，而且只能一次性登记、不能重复登记。</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③</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合同的价款里如果包含设备购置等非技术性收入成分，要提交费用构成清单，加盖公章和财务章。涉及知识产权转让或实施许可的合同，合同条款必须明确知识产权归属，还要向登记机构提交相关证明的复印件。</w:t>
      </w:r>
    </w:p>
    <w:p>
      <w:pPr>
        <w:pStyle w:val="Normal"/>
        <w:keepNext w:val="false"/>
        <w:keepLines w:val="false"/>
        <w:widowControl/>
        <w:pBdr/>
        <w:shd w:fill="F5F6EE" w:val="clear"/>
        <w:spacing w:lineRule="atLeast" w:line="320" w:before="400" w:after="0"/>
        <w:ind w:left="0" w:right="0" w:hanging="0"/>
        <w:jc w:val="left"/>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t>3.</w:t>
      </w:r>
      <w:r>
        <w:rPr>
          <w:rFonts w:ascii="微软雅黑" w:hAnsi="微软雅黑" w:cs="微软雅黑" w:eastAsia="微软雅黑"/>
          <w:i w:val="false"/>
          <w:caps w:val="false"/>
          <w:smallCaps w:val="false"/>
          <w:color w:val="000000"/>
          <w:spacing w:val="0"/>
          <w:kern w:val="0"/>
          <w:sz w:val="28"/>
          <w:szCs w:val="28"/>
          <w:shd w:fill="F5F6EE" w:val="clear"/>
          <w:lang w:val="en-US" w:eastAsia="zh-CN" w:bidi="ar"/>
        </w:rPr>
        <w:t>具体办理流程</w:t>
      </w:r>
    </w:p>
    <w:p>
      <w:pPr>
        <w:pStyle w:val="Normal"/>
        <w:keepNext w:val="false"/>
        <w:keepLines w:val="false"/>
        <w:widowControl/>
        <w:pBdr/>
        <w:shd w:fill="F5F6EE" w:val="clear"/>
        <w:spacing w:before="320" w:after="0"/>
        <w:ind w:left="0" w:right="0" w:hanging="0"/>
        <w:jc w:val="center"/>
        <w:rPr>
          <w:rFonts w:ascii="微软雅黑" w:hAnsi="微软雅黑" w:eastAsia="微软雅黑" w:cs="微软雅黑"/>
          <w:i w:val="false"/>
          <w:i w:val="false"/>
          <w:caps w:val="false"/>
          <w:smallCaps w:val="false"/>
          <w:color w:val="000000"/>
          <w:spacing w:val="0"/>
          <w:kern w:val="0"/>
          <w:sz w:val="28"/>
          <w:szCs w:val="28"/>
          <w:shd w:fill="F5F6EE" w:val="clear"/>
          <w:lang w:val="en-US" w:eastAsia="zh-CN" w:bidi="ar"/>
        </w:rPr>
      </w:pPr>
      <w:r>
        <w:rPr>
          <w:rFonts w:eastAsia="微软雅黑" w:cs="微软雅黑" w:ascii="微软雅黑" w:hAnsi="微软雅黑"/>
          <w:i w:val="false"/>
          <w:caps w:val="false"/>
          <w:smallCaps w:val="false"/>
          <w:color w:val="000000"/>
          <w:spacing w:val="0"/>
          <w:kern w:val="0"/>
          <w:sz w:val="28"/>
          <w:szCs w:val="28"/>
          <w:shd w:fill="F5F6EE" w:val="clear"/>
          <w:lang w:val="en-US" w:eastAsia="zh-CN" w:bidi="ar"/>
        </w:rPr>
        <w:drawing>
          <wp:inline distT="0" distB="0" distL="0" distR="0">
            <wp:extent cx="3914140" cy="8564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3914140" cy="85642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9-05-11T02:4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