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" w:eastAsia="zh-CN"/>
        </w:rPr>
        <w:t>2026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" w:eastAsia="zh-CN"/>
        </w:rPr>
        <w:t>年度广东省文化和旅游政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" w:eastAsia="zh-CN"/>
        </w:rPr>
        <w:t>课题选题方向</w:t>
      </w:r>
    </w:p>
    <w:p>
      <w:pPr>
        <w:pStyle w:val="Normal"/>
        <w:rPr>
          <w:rFonts w:ascii="Times New Roman" w:hAnsi="Times New Roman" w:eastAsia="方正小标宋简体" w:cs="Times New Roman"/>
          <w:kern w:val="0"/>
          <w:sz w:val="44"/>
          <w:szCs w:val="44"/>
          <w:lang w:val="en" w:eastAsia="zh-CN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全社会力量参与公共文化服务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智驱动下文旅消费新场景的效能评估与长效运营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进文化和科技融合、发展新型文化业态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共文化场馆融合旅游功能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升广东非物质文化遗产系统性保护水平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文旅融合发展项目提质增效的路径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粉丝圈层文化治理和青少年保护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非国有不可移动文物保护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博行业跨区域跨机构“师带徒”实践的制度化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粤港澳三地革命主题研学及大思政课建设的现状及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领域行政审批备案制度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促进文旅深度融合发展立法研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Arial" w:hAnsi="Calibri;Arial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9:57:00Z</dcterms:created>
  <dc:creator>高军</dc:creator>
  <dc:description/>
  <dc:language>en-US</dc:language>
  <cp:lastModifiedBy>发文登记</cp:lastModifiedBy>
  <dcterms:modified xsi:type="dcterms:W3CDTF">2026-01-06T15:2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5814FAD19845BFDB85C692A6C465D</vt:lpwstr>
  </property>
  <property fmtid="{D5CDD505-2E9C-101B-9397-08002B2CF9AE}" pid="3" name="KSOProductBuildVer">
    <vt:lpwstr>2052-11.8.2.12024</vt:lpwstr>
  </property>
</Properties>
</file>