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8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spacing w:lineRule="exact" w:line="780"/>
        <w:jc w:val="center"/>
        <w:rPr>
          <w:rFonts w:ascii="宋体" w:hAnsi="宋体" w:cs="FZDXBS--GBK1-0;微软雅黑"/>
          <w:b/>
          <w:b/>
          <w:bCs/>
          <w:kern w:val="0"/>
          <w:sz w:val="44"/>
          <w:szCs w:val="44"/>
        </w:rPr>
      </w:pPr>
      <w:r>
        <w:rPr>
          <w:rFonts w:ascii="宋体" w:hAnsi="宋体" w:cs="FZDXBS--GBK1-0;微软雅黑"/>
          <w:b/>
          <w:bCs/>
          <w:kern w:val="0"/>
          <w:sz w:val="44"/>
          <w:szCs w:val="44"/>
        </w:rPr>
        <w:t>转发</w:t>
      </w:r>
      <w:bookmarkStart w:id="1" w:name="_Hlk171535801"/>
      <w:r>
        <w:rPr>
          <w:rFonts w:ascii="宋体" w:hAnsi="宋体" w:cs="FZDXBS--GBK1-0;微软雅黑"/>
          <w:b/>
          <w:bCs/>
          <w:kern w:val="0"/>
          <w:sz w:val="44"/>
          <w:szCs w:val="44"/>
        </w:rPr>
        <w:t>关于开展</w:t>
      </w:r>
      <w:r>
        <w:rPr>
          <w:rFonts w:cs="FZDXBS--GBK1-0;微软雅黑" w:ascii="宋体" w:hAnsi="宋体"/>
          <w:b/>
          <w:bCs/>
          <w:kern w:val="0"/>
          <w:sz w:val="44"/>
          <w:szCs w:val="44"/>
        </w:rPr>
        <w:t>2024</w:t>
      </w:r>
      <w:r>
        <w:rPr>
          <w:rFonts w:ascii="宋体" w:hAnsi="宋体" w:cs="FZDXBS--GBK1-0;微软雅黑"/>
          <w:b/>
          <w:bCs/>
          <w:kern w:val="0"/>
          <w:sz w:val="44"/>
          <w:szCs w:val="44"/>
        </w:rPr>
        <w:t>年广东省宣讲微视频征集评选工作和举办第二届“人文社科之光”社科普及短视频大赛的通知</w:t>
      </w:r>
      <w:bookmarkEnd w:id="1"/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为深入学习贯彻党的二十大精神和习近平总书记视察广东重要讲话、重要指示精神，贯彻落实全省宣传思想文化工作会议精神，拍摄制作一批形式新颖、紧贴现实、精彩生动的宣讲微视频，提升网络宣讲影响力，为广东在推进中国式现代化建设中走在前列提供强大精神力量。广东省社科联与各省、自治区、直辖市社科联联合举办</w:t>
      </w:r>
      <w:bookmarkStart w:id="2" w:name="_Hlk135313859"/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第二届“人文社科之光”社科普及短视频大赛</w:t>
      </w:r>
      <w:bookmarkEnd w:id="2"/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，公开征集大赛作品。参选作品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创作的原创作品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提交，时长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以内，大小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分辨率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20×10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: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码率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M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秒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大赛主题及具体参赛要求见附件《</w:t>
      </w:r>
      <w:bookmarkStart w:id="3" w:name="_Hlk171537334"/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关于开展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广东省宣讲微视频征集评选工作和举办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届“人文社科之光”社科普及短视频大赛的通知</w:t>
      </w:r>
      <w:bookmarkEnd w:id="3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请各单位积极组织参与社科普及短视屏大赛报送工作，并按照通知要求认真准备相关报送材料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于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前将参赛短视屏、参评作品报名表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版权使用授权书（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等纸质版材料提交到图书馆行政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，并将电子版发送至科研处邮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kycjluzh@126.co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科研处审核后集中上报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评作品报名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版权使用授权书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关于开展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广东省宣讲微视频征集评选工作和举办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届“人文社科之光”社科普及短视频大赛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联系人：郭文怡；联系电话：</w:t>
      </w:r>
      <w:r>
        <w:rPr>
          <w:rFonts w:eastAsia="仿宋" w:cs="仿宋" w:ascii="仿宋" w:hAnsi="仿宋"/>
          <w:bCs/>
          <w:sz w:val="32"/>
          <w:szCs w:val="32"/>
        </w:rPr>
        <w:t>13727028758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dc:language>en-US</dc:language>
  <cp:lastModifiedBy>WPS_1624336616</cp:lastModifiedBy>
  <cp:lastPrinted>2020-11-13T11:29:00Z</cp:lastPrinted>
  <dcterms:modified xsi:type="dcterms:W3CDTF">2024-07-11T07:48:55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6364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