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4"/>
        </w:rPr>
      </w:pPr>
      <w:r>
        <w:rPr>
          <w:sz w:val="44"/>
        </w:rPr>
        <w:t>广东省</w:t>
      </w:r>
      <w:r>
        <w:rPr>
          <w:sz w:val="44"/>
        </w:rPr>
        <w:t>教育厅 “创新强校工程”科研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省级重点平台和重大科研项目）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吉林大学珠海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吉林大学珠海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 月 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>：吉林大学珠海学院图书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楼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议室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b/>
                <w:sz w:val="24"/>
              </w:rPr>
              <w:t>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拓荒者</cp:lastModifiedBy>
  <dcterms:modified xsi:type="dcterms:W3CDTF">2019-06-14T02:15:50Z</dcterms:modified>
  <cp:revision>4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