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组织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21-2022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广东省工程技术研究中心、广东高校科研平台和项目及广东省教育科学规划课题年度考核、中期检查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</w:rPr>
        <w:t>广东省科学技术厅关于省工程技术研究中心建设的管理办法</w:t>
      </w:r>
      <w:r>
        <w:rPr>
          <w:rFonts w:ascii="仿宋" w:hAnsi="仿宋" w:cs="仿宋" w:eastAsia="仿宋"/>
          <w:sz w:val="32"/>
          <w:szCs w:val="32"/>
        </w:rPr>
        <w:t>》、《广东省教育厅关于做好“创新强校工程”科研项目管理工作的通知》、《广东省教育科研管理办法》文件要求，现需对我校</w:t>
      </w:r>
      <w:r>
        <w:rPr>
          <w:rFonts w:eastAsia="仿宋" w:cs="仿宋" w:ascii="仿宋" w:hAnsi="仿宋"/>
          <w:bCs/>
          <w:sz w:val="32"/>
          <w:szCs w:val="32"/>
        </w:rPr>
        <w:t>2021-2022</w:t>
      </w:r>
      <w:r>
        <w:rPr>
          <w:rFonts w:ascii="仿宋" w:hAnsi="仿宋" w:cs="仿宋" w:eastAsia="仿宋"/>
          <w:bCs/>
          <w:sz w:val="32"/>
          <w:szCs w:val="32"/>
        </w:rPr>
        <w:t>年广东省工程技术研究中心、广东高校科研平台和项目及广东省教育科学规划课题年度考核、中期检查</w:t>
      </w:r>
      <w:r>
        <w:rPr>
          <w:rFonts w:ascii="仿宋" w:hAnsi="仿宋" w:cs="仿宋" w:eastAsia="仿宋"/>
          <w:sz w:val="32"/>
          <w:szCs w:val="32"/>
        </w:rPr>
        <w:t>工作，现将有关要求通知如下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中期检查、年度考核内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考察项目实施进展、项目预期成果完成情况、项目经费支出情况等（注：不得擅自修改原申请书中的研究目标、内容，不得降低预期成果，同时参见《关于珠海科技学院科研项目预算管理的补充通知》）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提交材料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项目负责人根据申报书对标，按照要求填写《年度考核表》、《中期检查报告书》、《预期成果对照表》，并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前将《年度考核表》、《中期检查报告书》、《预期成果对照表》电子版及</w:t>
      </w:r>
      <w:r>
        <w:rPr>
          <w:rFonts w:eastAsia="仿宋" w:cs="仿宋" w:ascii="仿宋" w:hAnsi="仿宋"/>
          <w:sz w:val="32"/>
          <w:szCs w:val="32"/>
        </w:rPr>
        <w:t>5-8</w:t>
      </w:r>
      <w:r>
        <w:rPr>
          <w:rFonts w:ascii="仿宋" w:hAnsi="仿宋" w:cs="仿宋" w:eastAsia="仿宋"/>
          <w:sz w:val="32"/>
          <w:szCs w:val="32"/>
        </w:rPr>
        <w:t>分钟汇报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提交至科研处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kycjluzh@126.com</w:t>
        </w:r>
      </w:hyperlink>
      <w:r>
        <w:rPr>
          <w:rFonts w:ascii="仿宋" w:hAnsi="仿宋" w:cs="仿宋" w:eastAsia="仿宋"/>
          <w:sz w:val="32"/>
          <w:szCs w:val="32"/>
        </w:rPr>
        <w:t>，纸质版《年度考核表》、《中期检查报告书》（一式八份），《预期成果对照表》负责人签字（一式一份）提交至科研处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汇报时间与方式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汇报时间、答辩地点另行通知，请各单位留意科研群通知。</w:t>
      </w:r>
    </w:p>
    <w:p>
      <w:pPr>
        <w:pStyle w:val="Normal"/>
        <w:spacing w:lineRule="exact" w:line="560"/>
        <w:ind w:left="2529" w:hanging="16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：王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宇      联系电话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756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7638546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 xml:space="preserve">靳艳虹 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756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7638546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 2021-2022</w:t>
      </w:r>
      <w:r>
        <w:rPr>
          <w:rFonts w:ascii="仿宋" w:hAnsi="仿宋" w:cs="仿宋" w:eastAsia="仿宋"/>
          <w:sz w:val="32"/>
          <w:szCs w:val="32"/>
        </w:rPr>
        <w:t>年广东省工程技术研究中心、广东高校科研平台和项目及广东省教育科学规划课题年度考核、中期检查名单一览表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广东高校科研平台和项目年度考核表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广东省工程技术研究中心中期检查报告书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广东高校科研平台和项目中期检查报告书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广东省教育科学规划课题中期检查报告书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 2021-2022</w:t>
      </w:r>
      <w:r>
        <w:rPr>
          <w:rFonts w:ascii="仿宋" w:hAnsi="仿宋" w:cs="仿宋" w:eastAsia="仿宋"/>
          <w:sz w:val="32"/>
          <w:szCs w:val="32"/>
        </w:rPr>
        <w:t>年广东省工程技术研究中心、广东高校科研平台和项目及广东省教育科学规划课题年度考核、中期检查预期成果对照表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关于珠海科技学院科研项目预算管理的补充通知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spacing w:lineRule="exact" w:line="560"/>
        <w:ind w:right="64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Style14">
    <w:name w:val="日期 字符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sz w:val="18"/>
      <w:szCs w:val="18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17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18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3-10-08T03:15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0.0.0.0</vt:lpwstr>
  </property>
  <property fmtid="{D5CDD505-2E9C-101B-9397-08002B2CF9AE}" pid="6" name="LastSaved">
    <vt:filetime>2018-03-08T08:00:00Z</vt:filetime>
  </property>
</Properties>
</file>