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9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关于组织广东省哲学社会科学规划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度常规项目和三类研究专项预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“广东省哲学社会科学规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常规项目和三类研究专项”预申报工作，请各单位依据《广东省哲学社会科学规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常规项目申报通知》、《广东省哲学社会科学规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三类研究专项申报通知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二级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科研处组织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3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”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哲学社会科学规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常规项目申报通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哲学社会科学规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三类研究专项申报通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哲学社科规划研究申请书模板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社科规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常规项目、三类研究专项申报资格审查要点（仅参考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审查时间关键截点根据省正式通知发布日期调整）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5-04-28T07:1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0D9D07596F3741A0B2F8BB42D8DBB950_13</vt:lpwstr>
  </property>
  <property fmtid="{D5CDD505-2E9C-101B-9397-08002B2CF9AE}" pid="5" name="KSOProductBuildVer">
    <vt:lpwstr>2052-12.1.0.20784</vt:lpwstr>
  </property>
  <property fmtid="{D5CDD505-2E9C-101B-9397-08002B2CF9AE}" pid="6" name="KSOTemplateDocerSaveRecord">
    <vt:lpwstr>eyJoZGlkIjoiMDVjOWRmZWZkMTBhZGU3NzU1MGJlYjQ1YjcwYzRjZDciLCJ1c2VySWQiOiIyMDEzNzU3MDEifQ==</vt:lpwstr>
  </property>
  <property fmtid="{D5CDD505-2E9C-101B-9397-08002B2CF9AE}" pid="7" name="LastSaved">
    <vt:filetime>2018-03-08T08:00:00Z</vt:filetime>
  </property>
  <property fmtid="{D5CDD505-2E9C-101B-9397-08002B2CF9AE}" pid="8" name="commondata">
    <vt:lpwstr>commondata</vt:lpwstr>
  </property>
</Properties>
</file>