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36"/>
          <w:szCs w:val="44"/>
        </w:rPr>
      </w:pPr>
      <w:r>
        <w:rPr>
          <w:rFonts w:ascii="仿宋" w:hAnsi="仿宋" w:cs="仿宋" w:eastAsia="仿宋"/>
          <w:b/>
          <w:bCs/>
          <w:sz w:val="36"/>
          <w:szCs w:val="44"/>
          <w:lang w:val="en-US" w:eastAsia="zh-CN"/>
        </w:rPr>
        <w:t>广东</w:t>
      </w:r>
      <w:r>
        <w:rPr>
          <w:rFonts w:ascii="仿宋" w:hAnsi="仿宋" w:cs="仿宋" w:eastAsia="仿宋"/>
          <w:b/>
          <w:bCs/>
          <w:sz w:val="36"/>
          <w:szCs w:val="44"/>
        </w:rPr>
        <w:t>省社科规划</w:t>
      </w:r>
      <w:r>
        <w:rPr>
          <w:rFonts w:eastAsia="仿宋" w:cs="仿宋" w:ascii="仿宋" w:hAnsi="仿宋"/>
          <w:b/>
          <w:bCs/>
          <w:sz w:val="36"/>
          <w:szCs w:val="44"/>
        </w:rPr>
        <w:t>2025</w:t>
      </w:r>
      <w:r>
        <w:rPr>
          <w:rFonts w:ascii="仿宋" w:hAnsi="仿宋" w:cs="仿宋" w:eastAsia="仿宋"/>
          <w:b/>
          <w:bCs/>
          <w:sz w:val="36"/>
          <w:szCs w:val="44"/>
        </w:rPr>
        <w:t>年度常规项目、三类研究专项申报资格审查要点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b/>
          <w:b/>
          <w:bCs/>
          <w:sz w:val="28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36"/>
          <w:lang w:val="en-US" w:eastAsia="zh-CN"/>
        </w:rPr>
        <w:t>基本要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申报常规项目的申请人应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 xml:space="preserve">具有博士学位或具有中级（含）以上专业技术职称。 </w:t>
      </w: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申报大湾区研究专项、粤东西北研究专项的申请人应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具有副高级（含）以上专业技术职称或具有博士学位或担任副处级（含）以上 领导职务，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 xml:space="preserve">是课题的实际负责人，能够承担实质性研究工作并担负科研组织职责。 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申报冷门绝学研究专项的申请人应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具有副高级（含）以上专业技术职称，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 xml:space="preserve">是课题的实际负责人，能够独立开展研究工作。 </w:t>
      </w: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申报青年项目的申请人，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男性年龄不超过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35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周岁（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1989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31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日后出生），女性申请人年龄不超过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40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周岁（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1984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31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日后出生）。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对青年项目课题组成员年龄无要求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后期资助课题：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FF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①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申报后期资助项目的须是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前期没有获得相关资助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、研究任务基本完成且尚未出版的优秀科研成果，主要包括完成</w:t>
      </w: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80%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以上的中文书稿或完成</w:t>
      </w: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50%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以上的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学术资料汇编和工具书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，内容应具有原创性、开拓性并达到本学科领域的先进水平。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立项结果公布前，申报材料不得出版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②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后期资助项目的申请人需提供成果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查重报告（最新查重报告首页，须盖科研管理部门公章，不用匿名，去除本人文献复制比≤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20%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），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且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必须近五年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以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第一作者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身份在北大版、南大版核心期刊或</w:t>
      </w: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SSCI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SCI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 xml:space="preserve">、 </w:t>
      </w:r>
      <w:r>
        <w:rPr>
          <w:rFonts w:eastAsia="仿宋" w:cs="仿宋" w:ascii="仿宋" w:hAnsi="仿宋"/>
          <w:b w:val="false"/>
          <w:bCs w:val="false"/>
          <w:sz w:val="28"/>
          <w:szCs w:val="36"/>
          <w:lang w:val="en-US" w:eastAsia="zh-CN"/>
        </w:rPr>
        <w:t>EI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等收录期刊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发表过相关研究领域的论文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。以博士学位论文、博士后研究报告为基础申报的，论文或报 告完成日期应为三年以上（答辩日期为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31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日之前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），并在原论文或报告基础上进行实质性修改，且增删、修改内容篇幅达到原论文或报告字数的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30%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以上，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须附修改说明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份</w:t>
      </w:r>
      <w:r>
        <w:rPr>
          <w:rFonts w:ascii="仿宋" w:hAnsi="仿宋" w:cs="仿宋" w:eastAsia="仿宋"/>
          <w:b w:val="false"/>
          <w:bCs w:val="false"/>
          <w:sz w:val="28"/>
          <w:szCs w:val="36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b/>
          <w:b/>
          <w:bCs/>
          <w:sz w:val="28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36"/>
          <w:lang w:val="en-US" w:eastAsia="zh-CN"/>
        </w:rPr>
        <w:t>资格审查</w:t>
      </w:r>
      <w:r>
        <w:rPr>
          <w:rFonts w:ascii="仿宋" w:hAnsi="仿宋" w:cs="仿宋" w:eastAsia="仿宋"/>
          <w:b/>
          <w:bCs/>
          <w:color w:val="FF0000"/>
          <w:sz w:val="28"/>
          <w:szCs w:val="36"/>
          <w:lang w:val="en-US" w:eastAsia="zh-CN"/>
        </w:rPr>
        <w:t>（重中之重）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FF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省社科规划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年度常规项目和三类研究专项不可以同时申报，项目申请人只能申报其中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项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且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不可以作为课题组成员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同时参与省社科规划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年度常规项目、三类研究专项其他项目的申报。（系统自动审核）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 xml:space="preserve"> 若申报人成为其他课题组成员项目提交系统，则申报人自己无法申报！请各申报人一定通知到每一位参与人！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课题组成员最多只能参与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年度常规项目、三类研究专项中的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个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项目的申报。 （系统自动审核）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初审发现部分老师参加两项以上，为顺利申报项目请各申报人一定通知到每一位参与人！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在研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国家社科基金项目负责人（包括子课题负责人）、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在研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省社科规划项目负责人（结项证书标注日期在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日之后），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三年内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国家社科基金项目、省社科规划项目被终止，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或五年内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被撤项的项目负责人（时间截止至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31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日），不能申报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年度省社科规划常规项目、三类研究专项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FF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项目申请人申报的课题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不能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与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已立项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的国家级、省部级项目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相同或相似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color w:val="000000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36"/>
          <w:lang w:val="en-US" w:eastAsia="zh-CN"/>
        </w:rPr>
        <w:t>三、材料审核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纸质申请书版本号需与系统审核通过的申请书一致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432300" cy="197231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项目负责人需手写签名。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479925" cy="215455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项目成员需全部签名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eastAsia="宋体"/>
          <w:b/>
          <w:b/>
          <w:bCs/>
          <w:lang w:val="en-US" w:eastAsia="zh-CN"/>
        </w:rPr>
      </w:pPr>
      <w:r>
        <w:rPr/>
        <w:drawing>
          <wp:inline distT="0" distB="0" distL="0" distR="0">
            <wp:extent cx="4529455" cy="2261235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一般项目、青年项目、岭南文化项目、粤东西北研究专项、冷门绝学研究专项的预期成果形式包括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研究报告、论文和专著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三类，可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三选一或三选二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。其中，研究报告不少于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万字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；论文需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公开刊物上发表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与本课题相关论文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不少于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篇（含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篇）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；专著书稿不少于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万字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。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若选两种成果形式，则均需达到上述相关成果要求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大湾区研究专项预期成果形式为不少于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万字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的高质量课题研究报告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7960" cy="842010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4</w:t>
      </w:r>
      <w:r>
        <w:rPr>
          <w:b/>
          <w:bCs/>
          <w:lang w:val="en-US" w:eastAsia="zh-CN"/>
        </w:rPr>
        <w:t>和</w:t>
      </w:r>
      <w:r>
        <w:rPr>
          <w:b/>
          <w:bCs/>
          <w:lang w:val="en-US" w:eastAsia="zh-CN"/>
        </w:rPr>
        <w:t>5</w:t>
      </w:r>
      <w:r>
        <w:rPr>
          <w:b/>
          <w:bCs/>
          <w:lang w:val="en-US" w:eastAsia="zh-CN"/>
        </w:rPr>
        <w:t>预期成果字数单位均为（万字）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b/>
          <w:b/>
          <w:bCs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6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常规项目预期成果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研究报告、论文计划完成时间为两年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2027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30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日，专著三年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2028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30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日。大湾区专项计划完成时间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2026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30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日。</w:t>
      </w:r>
    </w:p>
    <w:p>
      <w:pPr>
        <w:pStyle w:val="Normal"/>
        <w:numPr>
          <w:ilvl w:val="0"/>
          <w:numId w:val="0"/>
        </w:numPr>
        <w:ind w:left="0" w:firstLine="482"/>
        <w:jc w:val="center"/>
        <w:rPr>
          <w:rFonts w:ascii="仿宋" w:hAnsi="仿宋" w:eastAsia="仿宋" w:cs="仿宋"/>
          <w:b/>
          <w:b/>
          <w:bCs/>
          <w:color w:val="000000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7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以往论证活页预期成果形式错误填写事例</w:t>
      </w:r>
      <w:r>
        <w:rPr/>
        <w:drawing>
          <wp:inline distT="0" distB="0" distL="0" distR="0">
            <wp:extent cx="5205730" cy="113855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color w:val="000000"/>
          <w:sz w:val="24"/>
          <w:szCs w:val="32"/>
          <w:lang w:val="en-US" w:eastAsia="zh-CN"/>
        </w:rPr>
        <w:t>研究报告不足</w:t>
      </w:r>
      <w:r>
        <w:rPr>
          <w:rFonts w:eastAsia="仿宋" w:cs="仿宋" w:ascii="仿宋" w:hAnsi="仿宋"/>
          <w:b/>
          <w:bCs/>
          <w:color w:val="000000"/>
          <w:sz w:val="24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color w:val="000000"/>
          <w:sz w:val="24"/>
          <w:szCs w:val="32"/>
          <w:lang w:val="en-US" w:eastAsia="zh-CN"/>
        </w:rPr>
        <w:t>万字；论文少于</w:t>
      </w:r>
      <w:r>
        <w:rPr>
          <w:rFonts w:eastAsia="仿宋" w:cs="仿宋" w:ascii="仿宋" w:hAnsi="仿宋"/>
          <w:b/>
          <w:bCs/>
          <w:color w:val="000000"/>
          <w:sz w:val="24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color w:val="000000"/>
          <w:sz w:val="24"/>
          <w:szCs w:val="32"/>
          <w:lang w:val="en-US" w:eastAsia="zh-CN"/>
        </w:rPr>
        <w:t>篇且非学术期刊公开发表</w:t>
      </w:r>
    </w:p>
    <w:p>
      <w:pPr>
        <w:pStyle w:val="Normal"/>
        <w:numPr>
          <w:ilvl w:val="0"/>
          <w:numId w:val="0"/>
        </w:numPr>
        <w:ind w:left="0" w:firstLine="482"/>
        <w:jc w:val="center"/>
        <w:rPr>
          <w:rFonts w:ascii="仿宋" w:hAnsi="仿宋" w:eastAsia="仿宋" w:cs="仿宋"/>
          <w:b/>
          <w:b/>
          <w:bCs/>
          <w:color w:val="000000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8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申请书课题设计论证应与论证活页保持一致，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不能直接或间接透露申请人、参与人姓名（中英文名都不能出现）、单位、联系方式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等身份信息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15255" cy="138620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Times New Roman" w:cs="Times New Roman"/>
          <w:lang w:val="en-US" w:eastAsia="zh-CN"/>
        </w:rPr>
      </w:pPr>
      <w:r>
        <w:rPr>
          <w:b/>
          <w:bCs/>
          <w:lang w:val="en-US" w:eastAsia="zh-CN"/>
        </w:rPr>
        <w:t>前期成果透露个人信息</w:t>
      </w:r>
    </w:p>
    <w:p>
      <w:pPr>
        <w:pStyle w:val="Normal"/>
        <w:numPr>
          <w:ilvl w:val="0"/>
          <w:numId w:val="0"/>
        </w:numPr>
        <w:ind w:left="0" w:firstLine="420"/>
        <w:jc w:val="both"/>
        <w:rPr/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9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论证活页字数需限制在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5000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字以内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(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大湾区研究专项字数需限制在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8000</w:t>
      </w:r>
      <w:r>
        <w:rPr>
          <w:rFonts w:ascii="仿宋" w:hAnsi="仿宋" w:cs="仿宋" w:eastAsia="仿宋"/>
          <w:b w:val="false"/>
          <w:bCs w:val="false"/>
          <w:color w:val="FF0000"/>
          <w:sz w:val="28"/>
          <w:szCs w:val="36"/>
          <w:lang w:val="en-US" w:eastAsia="zh-CN"/>
        </w:rPr>
        <w:t>字以内</w:t>
      </w: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  <w:t>)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，含项目负责人前期相关研究成果表填报字数。（系统自动审核）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10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项目预期成果前后需一致。</w:t>
      </w:r>
      <w:r>
        <w:rPr/>
        <w:drawing>
          <wp:inline distT="0" distB="0" distL="0" distR="0">
            <wp:extent cx="5178425" cy="244538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b/>
          <w:bCs/>
          <w:lang w:val="en-US" w:eastAsia="zh-CN"/>
        </w:rPr>
        <w:t>预期成果前后不一致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11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项目负责人前期相关研究成果限填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项，申请人承担的项目、与本课题无关的成果不能作为前期研究成果；主要参考文献限填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项。申请人的前期成果不得列入参考文献。</w:t>
      </w:r>
    </w:p>
    <w:p>
      <w:pPr>
        <w:pStyle w:val="Normal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4310380" cy="162433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b/>
          <w:bCs/>
          <w:lang w:val="en-US" w:eastAsia="zh-CN"/>
        </w:rPr>
        <w:t>参考文献超</w:t>
      </w: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项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36"/>
          <w:lang w:val="en-US" w:eastAsia="zh-CN"/>
        </w:rPr>
        <w:t>12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36"/>
          <w:lang w:val="en-US" w:eastAsia="zh-CN"/>
        </w:rPr>
        <w:t>单位意见栏需加盖公章并填写日期。（为学校盖章，学院无需盖章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b w:val="false"/>
          <w:b w:val="false"/>
          <w:bCs w:val="false"/>
          <w:color w:val="FF0000"/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443730" cy="142811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b w:val="false"/>
          <w:b w:val="false"/>
          <w:bCs w:val="false"/>
          <w:color w:val="FF0000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FF0000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36"/>
          <w:szCs w:val="4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6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2:43:04Z</dcterms:created>
  <dc:creator>1</dc:creator>
  <dc:description/>
  <dc:language>en-US</dc:language>
  <cp:lastModifiedBy>禹铮</cp:lastModifiedBy>
  <dcterms:modified xsi:type="dcterms:W3CDTF">2024-08-28T03:28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9DDE8ACEB4FECA101037D8BEEB1EB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