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吉林大学珠海学院创新能力培育工程项目变更申请表</w:t>
      </w:r>
    </w:p>
    <w:tbl>
      <w:tblPr>
        <w:tblW w:w="183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2747"/>
        <w:gridCol w:w="1663"/>
        <w:gridCol w:w="3513"/>
        <w:gridCol w:w="4229"/>
        <w:gridCol w:w="4620"/>
      </w:tblGrid>
      <w:tr>
        <w:trPr>
          <w:trHeight w:val="71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编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成果形式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内 容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 □变更或增加课题组成员   □变更项目依托单位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事 由</w:t>
            </w:r>
          </w:p>
        </w:tc>
        <w:tc>
          <w:tcPr>
            <w:tcW w:w="42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215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职务、工作单位及调整前和调整后的课题组成员名单填写清楚。如填写不下请另加页）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ind w:right="560" w:firstLine="5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负责人签字：    </w:t>
            </w:r>
          </w:p>
          <w:p>
            <w:pPr>
              <w:pStyle w:val="Normal"/>
              <w:ind w:right="560" w:firstLine="5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：   年    月   日</w:t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42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盖章</w:t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科研处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盖章</w:t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院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盖章</w:t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长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  <w:t>此申请表，请双面打印，一式三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Xtzj.User</dc:creator>
  <dc:description/>
  <dc:language>en-US</dc:language>
  <cp:lastModifiedBy>拓荒者</cp:lastModifiedBy>
  <cp:lastPrinted>2009-01-16T11:10:00Z</cp:lastPrinted>
  <dcterms:modified xsi:type="dcterms:W3CDTF">2018-06-05T17:49:30Z</dcterms:modified>
  <cp:revision>50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