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黑体" w:hAnsi="方正小标宋简体;黑体" w:eastAsia="方正小标宋简体;黑体"/>
          <w:color w:val="FF0000"/>
          <w:spacing w:val="80"/>
          <w:w w:val="48"/>
          <w:sz w:val="100"/>
          <w:szCs w:val="100"/>
        </w:rPr>
      </w:pPr>
      <w:r>
        <w:rPr>
          <w:rFonts w:ascii="方正小标宋简体;黑体" w:hAnsi="方正小标宋简体;黑体" w:cs="方正小标宋简体;黑体" w:eastAsia="方正小标宋简体;黑体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color w:val="FF0000"/>
          <w:spacing w:val="80"/>
          <w:w w:val="4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院科字〔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68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吉林大学珠海学院成果征集的通知</w:t>
      </w:r>
    </w:p>
    <w:p>
      <w:pPr>
        <w:pStyle w:val="Normal"/>
        <w:snapToGrid w:val="false"/>
        <w:spacing w:lineRule="exact" w:line="520" w:before="289" w:after="289"/>
        <w:rPr>
          <w:rFonts w:eastAsia="仿宋_GB2312;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cs="Arial" w:eastAsia="仿宋_GB2312;Arial Unicode MS"/>
          <w:b/>
          <w:color w:val="000000"/>
          <w:sz w:val="28"/>
          <w:szCs w:val="28"/>
          <w:shd w:fill="FFFFFF" w:val="clear"/>
        </w:rPr>
        <w:t>各单位：</w:t>
      </w:r>
    </w:p>
    <w:p>
      <w:pPr>
        <w:pStyle w:val="Normal"/>
        <w:snapToGrid w:val="false"/>
        <w:ind w:firstLine="63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为展示我校建校以来的科研成果，让社会各界了解我校的科研发展情况，拓展学校品牌的影响力和社会知名度，进一步促进学校内涵式发展，推进“综合性、应用型、开放式、强特色、居一流”的高水平大学建设，加大对我校科研成果和科研团队的宣传，以促进科研成果的转化和产业化工作，并促进我校更好地为国家和地方经济建设服务，学校将于近期筹备举办“吉林大学珠海学院科研成果展”，现向全校公开征集学校建校以来科研成果。具体内容如下：</w:t>
      </w:r>
    </w:p>
    <w:p>
      <w:pPr>
        <w:pStyle w:val="Normal"/>
        <w:snapToGrid w:val="false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科研成果展展示内容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科研创新平台，创新团队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获得国家科技进步奖、国家技术发明奖、部、省市级科技进步奖的科研成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专利、专著、作品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在本领域内具有领先水平的科研成果或具有应用特色的科研成果；已产业化或已完成中试、小试后具有产业化前景的科研成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各种类型的宣传视频材料（学院介绍、项目宣传等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展示要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展示内容上，突出其特色，以为国家和地方建设发展服务理念；展示项目上，应突出技术的创新点、先进性和技术开发的背景及其重大意义，重点介绍技术的实用性、产业化程度和适用领域，以及应用后产生的重大社会、经济效益，对技术的拓展延伸应用或潜在的延伸应用加以展示和说明。实物成果展示最佳。</w:t>
      </w:r>
      <w:bookmarkStart w:id="0" w:name="_GoBack"/>
      <w:bookmarkEnd w:id="0"/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有意报名的老师请按要求填写《成果信息表》（见附件），于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下午五点前将纸质版材料报送至科研处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2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室，</w:t>
      </w:r>
      <w:hyperlink r:id="rId2">
        <w:r>
          <w:rPr>
            <w:rStyle w:val="InternetLink"/>
            <w:rFonts w:ascii="仿宋_GB2312;Arial Unicode MS" w:hAnsi="仿宋_GB2312;Arial Unicode MS" w:eastAsia="仿宋_GB2312;Arial Unicode MS"/>
            <w:sz w:val="28"/>
            <w:szCs w:val="28"/>
          </w:rPr>
          <w:t>同时将电子版发送至科研处邮箱</w:t>
        </w:r>
        <w:r>
          <w:rPr>
            <w:rStyle w:val="InternetLink"/>
            <w:rFonts w:eastAsia="仿宋_GB2312;Arial Unicode MS" w:ascii="仿宋_GB2312;Arial Unicode MS" w:hAnsi="仿宋_GB2312;Arial Unicode MS"/>
            <w:sz w:val="28"/>
            <w:szCs w:val="28"/>
          </w:rPr>
          <w:t>kycjluzh@126.com</w:t>
        </w:r>
      </w:hyperlink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注：提交材料请以学院为单位统一提交，不接受个人提交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吉林大学珠海学院科研成果信息表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99230</wp:posOffset>
            </wp:positionH>
            <wp:positionV relativeFrom="paragraph">
              <wp:posOffset>336550</wp:posOffset>
            </wp:positionV>
            <wp:extent cx="1828800" cy="177927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靳艳虹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638546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</w:t>
      </w:r>
    </w:p>
    <w:p>
      <w:pPr>
        <w:pStyle w:val="Normal"/>
        <w:ind w:firstLine="56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吉林大学珠海学院科研处</w:t>
      </w:r>
    </w:p>
    <w:p>
      <w:pPr>
        <w:pStyle w:val="Normal"/>
        <w:ind w:firstLine="560"/>
        <w:jc w:val="right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9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007DA3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7D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cs="宋体;SimSun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1457;&#36865;&#33267;&#31185;&#30740;&#22788;&#37038;&#31665;kycjluzh@126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cp:keywords/>
  <dc:language>en-US</dc:language>
  <cp:lastModifiedBy>科研处部门账号</cp:lastModifiedBy>
  <cp:lastPrinted>2018-05-31T11:03:00Z</cp:lastPrinted>
  <dcterms:modified xsi:type="dcterms:W3CDTF">2018-10-30T02:25:00Z</dcterms:modified>
  <cp:revision>6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