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金湾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社科普及活动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2350"/>
        <w:gridCol w:w="1545"/>
        <w:gridCol w:w="3666"/>
      </w:tblGrid>
      <w:tr>
        <w:trPr>
          <w:trHeight w:val="653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名称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负责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批准经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（元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开展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时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4"/>
                <w:lang w:eastAsia="zh-CN"/>
              </w:rPr>
              <w:t>活动地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lang w:eastAsia="zh-CN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w w:val="1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w w:val="100"/>
                <w:sz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变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项目名称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w w:val="100"/>
                <w:sz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w w:val="100"/>
                <w:sz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变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项目开展时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变更项目开展地点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w w:val="100"/>
                <w:sz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项目内容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有重大调整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 xml:space="preserve">□撤项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w w:val="100"/>
                <w:sz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eastAsia="zh-CN"/>
              </w:rPr>
              <w:t>变更后：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single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non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u w:val="single"/>
                <w:lang w:val="en-US" w:eastAsia="zh-CN"/>
              </w:rPr>
              <w:t xml:space="preserve">                                                   </w:t>
            </w:r>
          </w:p>
        </w:tc>
      </w:tr>
      <w:tr>
        <w:trPr>
          <w:trHeight w:val="3225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变更理由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2592"/>
              <w:textAlignment w:val="auto"/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 xml:space="preserve">项目负责人（签章）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color w:val="000000"/>
                <w:w w:val="100"/>
                <w:sz w:val="28"/>
                <w:lang w:val="en-US" w:eastAsia="zh-CN"/>
              </w:rPr>
              <w:t>年   月   日</w:t>
            </w:r>
          </w:p>
        </w:tc>
      </w:tr>
      <w:tr>
        <w:trPr>
          <w:trHeight w:val="16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意见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eastAsia="zh-CN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区社科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156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意见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9:00Z</dcterms:created>
  <dc:creator>Xtzj.User</dc:creator>
  <dc:description/>
  <dc:language>en-US</dc:language>
  <cp:lastModifiedBy>Administrator</cp:lastModifiedBy>
  <cp:lastPrinted>2019-11-22T08:32:00Z</cp:lastPrinted>
  <dcterms:modified xsi:type="dcterms:W3CDTF">2020-03-09T01:59:19Z</dcterms:modified>
  <cp:revision>2</cp:revision>
  <dc:subject/>
  <dc:title>四川省社科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