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微软雅黑" w:hAnsi="方正小标宋简体;微软雅黑"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 w:cs="宋体"/>
          <w:color w:val="FF0000"/>
          <w:spacing w:val="80"/>
          <w:w w:val="48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仿宋" w:hAnsi="仿宋_GB2312;仿宋" w:eastAsia="仿宋_GB2312;仿宋" w:cs="宋体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31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简体;微软雅黑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bCs/>
          <w:sz w:val="44"/>
          <w:szCs w:val="44"/>
        </w:rPr>
        <w:t>关于开展</w:t>
      </w:r>
      <w:r>
        <w:rPr>
          <w:rFonts w:eastAsia="方正小标宋简体;微软雅黑" w:cs="Times New Roman" w:ascii="Times New Roman" w:hAnsi="Times New Roman"/>
          <w:b/>
          <w:bCs/>
          <w:sz w:val="44"/>
          <w:szCs w:val="44"/>
        </w:rPr>
        <w:t>2019</w:t>
      </w:r>
      <w:r>
        <w:rPr>
          <w:rFonts w:ascii="Times New Roman" w:hAnsi="Times New Roman" w:cs="Times New Roman" w:eastAsia="方正小标宋简体;微软雅黑"/>
          <w:b/>
          <w:bCs/>
          <w:sz w:val="44"/>
          <w:szCs w:val="44"/>
        </w:rPr>
        <w:t>年珠海市智能制造示范项目申报的通知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仿宋_GB2312;仿宋" w:cs="Arial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仿宋_GB2312;仿宋" w:cs="Arial" w:ascii="Times New Roman" w:hAnsi="Times New Roman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 w:bidi="ar-SA"/>
        </w:rPr>
        <w:t>各相关单位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贯彻落实《关于印发珠海市鼓励企业实施智能制造（工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工作方案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-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）的通知》（珠科工信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，提升我市企业智能制造水平，珠海市工业和信息化局现启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珠海市智能制造示范项目的申报工作，现将通知相关事项转发如下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申报类型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32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一）数字化车间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生产车间由工件传送系统和控制系统，将自动化装备和辅助设备按照工艺顺序进行结合，在无人（或少人）干预的情况下，按规定的程序或指令进行操作或控制，自动完成产品全部或部分制造过程，从而提高产品生产效率及良品率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32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二）智能工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智能工厂是指机器人、智能设备和信息技术三者在制造过程中有机融合，涵盖了对工厂（车间）制造的全流程，主要解决工厂（车间）从产品的设计到制造、应用的智能化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32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三）智能制造公共服务平台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致力于帮助全市企业开展智能制造改造服务的平台，开展服务的内容包括：智能制造技术集成应用与服务、智能制造展示及培训服务、智能设备融资租赁服务和智能制造技术创新服务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申报条件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32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一）智能工厂和数字化车间申报单位（两者只能申报其中一种）须符合以下条件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施单位在珠海市境内注册，具有独立法人资格，运营和财务状况良好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成长性好，近三年主营业务收入呈增长态势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列入珠海市“十百千计划”培育清单，项目申请单位主营业务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以上，项目总投资不低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技术上处于国际先进水平或国内领先，示范项目使用的装备和系统需自主安全可控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须符合《智能制造试点示范项目条件》，同时符合多种模式可优先选取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在降低运营成本、缩短产品研制周期、提高生产效率、降低产品不良品率、提高能源利用率五个方面已取得显著成效，并保持持续提升，具有良好的增长性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前完工，并通过完工评价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已获国家、省智能制造专项资金支持的不再重复支持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32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二）智能制造公共服务平台须符合以下条件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施单位是在珠海市境内注册，具有独立法人资格的企事业单位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服务平台机构运作规范、规章制度健全，经营规范，有明确的发展规划与年度目标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服务平台拥有智能制造技术水平高、研究和服务实践经验丰富、组织协调能力较强的团队带头人，拥有一定规模的技术服务人才队伍，服务平台从业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以上，其中本科以上学历或中级以上技术职称的科技人员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上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服务平台拥有在业内有较大影响力的智能制造服务成功案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-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以上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服务平台具备对外提供智能制造展示、培训、咨询等公共技术服务的装备能力和场地条件，专用场地面积不低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，软件和仪器设备价值不低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 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服务平台具有公共性、开放性和资源共享性，对本地区智能制造产业具有较强的示范与带动作用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前完工，并通过完工评价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已获国家、省智能制造专项资金支持的不再重复支持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申报材料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32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一）智能工厂和数字化车间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珠海市智能制造试点示范项目申报书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统一社会信用代码证、法定代表人身份证（复印件、加盖公章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近三年财务审计报告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专项审计报告及项目资金支出的会计凭证和发票复印件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总结报告，包含单位基本情况介绍、项目情况说明、项目实施成效（降低运营成本、缩短产品研制周期、提高生产效率、降低产品不良品率、提高能源利用率五个方面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完工评价报告、项目绩效目标申报表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如项目涉及国土、规划、环评、安全生产等，需提供相关落实手续文件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市工信局公职人员廉洁从政相关规定告知企业书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单位对申请报告和附属文件内容真实性负责的声明，并加具单位法人代表签字和单位公章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其他相关证明材料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二）智能制造公共服务平台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珠海市智能制造公共服务平台项目申报书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统一社会信用代码证、法定代表人身份证（复印件、加盖公章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台建设实施方案，需从以下几个方面说明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平台建设总体目标及发展规划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平台基本情况（含人员、研发仪器设备、已经开展具有较大影响力的智能制造案例等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主要建设内容与进度安排（重点服务对象、平台展示内容、重点行业智能制造应用推广计划等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组织管理、投入和保障措施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完工评价报告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台专用场地照片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设备清单及发票证明材料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市工信局公职人员廉洁从政相关规定告知企业书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单位对申请报告和附属文件内容真实性负责的声明，并加具单位法人代表签字和单位公章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；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其他相关证明材料（包括但不限于研发投入证明、单位资质证明、实施智能制造案例介绍等）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申报要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一）网上申报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自愿申报，登陆珠海市财政资金申报与管理平台（网址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http://ywgl.zhcz.gov.cn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，注册登录后，填写相关表格，上传申报材料的扫描图片必须清晰完整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请各申报单位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点前完成在线申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逾期不予受理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二）网上预审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届时，学校对申报材料进行预审后提交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由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金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工信部门进行初审，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由金湾区工信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出具推荐意见交市工信局审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三）提交书面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单位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点</w:t>
      </w:r>
      <w:r>
        <w:rPr>
          <w:rFonts w:ascii="仿宋" w:hAnsi="仿宋" w:cs="仿宋" w:eastAsia="仿宋"/>
          <w:sz w:val="32"/>
          <w:szCs w:val="32"/>
        </w:rPr>
        <w:t>前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市工信局预审合格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网上申报系统下载打印申请表及通知要求的所有资料，</w:t>
      </w:r>
      <w:r>
        <w:rPr>
          <w:rFonts w:ascii="Times New Roman" w:hAnsi="Times New Roman" w:cs="Times New Roman" w:eastAsia="仿宋_GB2312;仿宋"/>
          <w:sz w:val="32"/>
          <w:szCs w:val="32"/>
        </w:rPr>
        <w:t>提交纸质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顺序装订成册一式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交至科研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室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逾期将不予受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人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朱禹铮、梅耀敏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联系电话：</w:t>
      </w:r>
      <w:r>
        <w:rPr>
          <w:rFonts w:eastAsia="仿宋_GB2312;仿宋" w:ascii="仿宋_GB2312;仿宋" w:hAnsi="仿宋_GB2312;仿宋"/>
          <w:sz w:val="30"/>
          <w:szCs w:val="30"/>
        </w:rPr>
        <w:t>7638546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珠海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智能制造试点示范项目条件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珠海市智能制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试点</w:t>
      </w:r>
      <w:r>
        <w:rPr>
          <w:rFonts w:ascii="仿宋_GB2312;仿宋" w:hAnsi="仿宋_GB2312;仿宋" w:eastAsia="仿宋_GB2312;仿宋"/>
          <w:sz w:val="32"/>
          <w:szCs w:val="32"/>
        </w:rPr>
        <w:t>示范项目申报书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项目绩效目标申报表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珠海市智能制造公共服务平台项目申报书</w:t>
      </w:r>
    </w:p>
    <w:p>
      <w:pPr>
        <w:pStyle w:val="Normal"/>
        <w:spacing w:lineRule="exact" w:line="579"/>
        <w:ind w:left="1598" w:hanging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市工信局公职人员廉洁从政相关规定告知企业书</w:t>
      </w:r>
    </w:p>
    <w:p>
      <w:pPr>
        <w:pStyle w:val="Normal"/>
        <w:spacing w:lineRule="exact" w:line="579"/>
        <w:ind w:left="1598" w:hanging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真实性负责的声明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6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6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科研处</w:t>
      </w:r>
    </w:p>
    <w:p>
      <w:pPr>
        <w:pStyle w:val="Normal"/>
        <w:snapToGrid w:val="false"/>
        <w:spacing w:lineRule="auto" w:line="300"/>
        <w:ind w:firstLine="6300"/>
        <w:rPr/>
      </w:pP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474" w:right="1361" w:gutter="0" w:header="0" w:top="2098" w:footer="0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01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Kfilterand">
    <w:name w:val="k-filter-and"/>
    <w:basedOn w:val="Style13"/>
    <w:qFormat/>
    <w:rPr/>
  </w:style>
  <w:style w:type="character" w:styleId="Kdatetimepicker">
    <w:name w:val="k-datetimepick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Kin4">
    <w:name w:val="k-in4"/>
    <w:basedOn w:val="Style13"/>
    <w:qFormat/>
    <w:rPr/>
  </w:style>
  <w:style w:type="character" w:styleId="Kiarrown6">
    <w:name w:val="k-i-arrow-n6"/>
    <w:basedOn w:val="Style13"/>
    <w:qFormat/>
    <w:rPr/>
  </w:style>
  <w:style w:type="character" w:styleId="Kiarrows6">
    <w:name w:val="k-i-arrow-s6"/>
    <w:basedOn w:val="Style13"/>
    <w:qFormat/>
    <w:rPr/>
  </w:style>
  <w:style w:type="character" w:styleId="Ktimepicker4">
    <w:name w:val="k-timepicker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Kcombobox4">
    <w:name w:val="k-combobox4"/>
    <w:basedOn w:val="Style13"/>
    <w:qFormat/>
    <w:rPr/>
  </w:style>
  <w:style w:type="character" w:styleId="Kcombobox">
    <w:name w:val="k-combobox"/>
    <w:basedOn w:val="Style13"/>
    <w:qFormat/>
    <w:rPr/>
  </w:style>
  <w:style w:type="character" w:styleId="Kdatepicker">
    <w:name w:val="k-datepicker"/>
    <w:basedOn w:val="Style13"/>
    <w:qFormat/>
    <w:rPr/>
  </w:style>
  <w:style w:type="character" w:styleId="Ktooltip12">
    <w:name w:val="k-tooltip12"/>
    <w:basedOn w:val="Style13"/>
    <w:qFormat/>
    <w:rPr/>
  </w:style>
  <w:style w:type="character" w:styleId="Klink56">
    <w:name w:val="k-link56"/>
    <w:basedOn w:val="Style13"/>
    <w:qFormat/>
    <w:rPr/>
  </w:style>
  <w:style w:type="character" w:styleId="Kcolorpicker">
    <w:name w:val="k-colorpicker"/>
    <w:basedOn w:val="Style13"/>
    <w:qFormat/>
    <w:rPr/>
  </w:style>
  <w:style w:type="character" w:styleId="Kdropdown10">
    <w:name w:val="k-dropdown10"/>
    <w:basedOn w:val="Style13"/>
    <w:qFormat/>
    <w:rPr/>
  </w:style>
  <w:style w:type="character" w:styleId="Kcolorpicker2">
    <w:name w:val="k-colorpicker2"/>
    <w:basedOn w:val="Style13"/>
    <w:qFormat/>
    <w:rPr/>
  </w:style>
  <w:style w:type="character" w:styleId="Knumerictextbox2">
    <w:name w:val="k-numerictextbox2"/>
    <w:basedOn w:val="Style13"/>
    <w:qFormat/>
    <w:rPr/>
  </w:style>
  <w:style w:type="character" w:styleId="Klink62">
    <w:name w:val="k-link62"/>
    <w:basedOn w:val="Style13"/>
    <w:qFormat/>
    <w:rPr/>
  </w:style>
  <w:style w:type="character" w:styleId="Ksparkline2">
    <w:name w:val="k-sparklin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dc:language>en-US</dc:language>
  <cp:lastModifiedBy>拓荒者</cp:lastModifiedBy>
  <cp:lastPrinted>2016-05-03T15:40:00Z</cp:lastPrinted>
  <dcterms:modified xsi:type="dcterms:W3CDTF">2019-04-22T08:55:20Z</dcterms:modified>
  <cp:revision>489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