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政协珠海市斗门区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kern w:val="2"/>
          <w:sz w:val="44"/>
          <w:szCs w:val="44"/>
          <w:lang w:val="en-US" w:eastAsia="zh-CN" w:bidi="ar-SA"/>
        </w:rPr>
        <w:t>202</w:t>
      </w:r>
      <w:r>
        <w:rPr>
          <w:rFonts w:eastAsia="方正小标宋简体" w:cs="Times New Roman" w:ascii="Times New Roman" w:hAnsi="Times New Roman"/>
          <w:kern w:val="2"/>
          <w:sz w:val="44"/>
          <w:szCs w:val="44"/>
          <w:lang w:val="en-US" w:eastAsia="zh-CN" w:bidi="ar-SA"/>
        </w:rPr>
        <w:t>5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度课题研究参考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深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1+6+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基层社会治理工作体系建设，助力“百千万工程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积极对接横琴粤澳深度合作区，全面开创斗门战略拓展区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推进农文旅融合，探索村集体经济发展新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打造大湾区中医药产业高地，助力珠海斗门“百千万工程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延伸民主协商末梢，赋能基层社会治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拓宽文物保护和活化利用边界，打造具有斗门标识的系列文创品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凝聚“侨”力，同心助力斗门“百千万工程”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贯彻新发展理念，推进我区农林牧渔领域低碳节能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79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38:00Z</dcterms:created>
  <dc:creator>千金不换</dc:creator>
  <dc:description/>
  <dc:language>en-US</dc:language>
  <cp:lastModifiedBy>政协办公室</cp:lastModifiedBy>
  <cp:lastPrinted>2023-03-15T09:45:00Z</cp:lastPrinted>
  <dcterms:modified xsi:type="dcterms:W3CDTF">2025-04-09T03:04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87D2C2692C13429D41C661CC3CB69</vt:lpwstr>
  </property>
  <property fmtid="{D5CDD505-2E9C-101B-9397-08002B2CF9AE}" pid="3" name="KSOProductBuildVer">
    <vt:lpwstr>2052-11.8.2.8506</vt:lpwstr>
  </property>
</Properties>
</file>