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仿宋"/>
          <w:bCs/>
          <w:color w:val="1B1B1B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color w:val="333333"/>
          <w:sz w:val="32"/>
          <w:szCs w:val="32"/>
        </w:rPr>
        <w:t>2</w:t>
      </w:r>
    </w:p>
    <w:p>
      <w:pPr>
        <w:pStyle w:val="Style15"/>
        <w:widowControl/>
        <w:spacing w:lineRule="atLeast" w:line="510" w:before="360" w:after="300"/>
        <w:ind w:left="46" w:right="46" w:hanging="0"/>
        <w:jc w:val="center"/>
        <w:rPr>
          <w:rFonts w:ascii="仿宋_GB2312;微软雅黑" w:hAnsi="仿宋_GB2312;微软雅黑" w:eastAsia="仿宋_GB2312;微软雅黑" w:cs="仿宋"/>
          <w:color w:val="1B1B1B"/>
          <w:sz w:val="32"/>
          <w:szCs w:val="32"/>
        </w:rPr>
      </w:pPr>
      <w:r>
        <w:rPr>
          <w:rFonts w:ascii="方正小标宋简体;微软雅黑" w:hAnsi="方正小标宋简体;微软雅黑" w:cs="黑体;SimHei" w:eastAsia="方正小标宋简体;微软雅黑"/>
          <w:bCs/>
          <w:color w:val="333333"/>
          <w:spacing w:val="-20"/>
          <w:sz w:val="44"/>
          <w:szCs w:val="44"/>
        </w:rPr>
        <w:t>第十四届南方智库论坛论文编排统一格式</w:t>
      </w:r>
    </w:p>
    <w:p>
      <w:pPr>
        <w:pStyle w:val="Style15"/>
        <w:widowControl/>
        <w:ind w:left="45" w:right="45" w:firstLine="630"/>
        <w:rPr>
          <w:rFonts w:ascii="仿宋_GB2312;微软雅黑" w:hAnsi="仿宋_GB2312;微软雅黑" w:eastAsia="仿宋_GB2312;微软雅黑" w:cs="仿宋"/>
          <w:color w:val="1B1B1B"/>
          <w:sz w:val="15"/>
          <w:szCs w:val="15"/>
        </w:rPr>
      </w:pPr>
      <w:r>
        <w:rPr>
          <w:rFonts w:eastAsia="仿宋_GB2312;微软雅黑" w:cs="仿宋" w:ascii="仿宋_GB2312;微软雅黑" w:hAnsi="仿宋_GB2312;微软雅黑"/>
          <w:color w:val="1B1B1B"/>
          <w:sz w:val="15"/>
          <w:szCs w:val="15"/>
        </w:rPr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一、智库论文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题目：正标题为小二号黑体；副标题为小三号楷体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作者：四号楷体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摘要：“摘要”为五号黑体；摘要正文为楷体五号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4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关键词：“关键词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"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为五号黑体；关键词正文为五号楷体；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3—5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个关键词，用“；”隔开。</w:t>
      </w:r>
    </w:p>
    <w:p>
      <w:pPr>
        <w:pStyle w:val="Style15"/>
        <w:widowControl/>
        <w:shd w:fill="FFFFFF" w:val="clear"/>
        <w:spacing w:before="280" w:after="165"/>
        <w:ind w:left="45"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 xml:space="preserve">  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5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正文：五号宋体，一级标题“一”和二级标题“（一）”，均采用黑体五号；同时一级标题上下各空半行。正文行间距为“固定值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5”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。</w:t>
      </w:r>
    </w:p>
    <w:p>
      <w:pPr>
        <w:pStyle w:val="Style15"/>
        <w:widowControl/>
        <w:shd w:fill="FFFFFF" w:val="clear"/>
        <w:spacing w:before="280" w:after="165"/>
        <w:ind w:left="45"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 xml:space="preserve">  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6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作者简介：姓名，性别，工作单位，职务，职称等，五号楷体。</w:t>
      </w:r>
    </w:p>
    <w:p>
      <w:pPr>
        <w:pStyle w:val="Style15"/>
        <w:widowControl/>
        <w:shd w:fill="FFFFFF" w:val="clear"/>
        <w:spacing w:before="280" w:after="165"/>
        <w:ind w:left="45"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 xml:space="preserve">  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7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文章末尾附作者联系电话、手机和邮箱，以便联系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二、学术论文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题目：正标题为小二号黑体；副标题为小三号楷体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作者：四号楷体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摘要：“摘要”为五号黑体；摘要正文为五号楷体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4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关键词：“关键词”为五号黑体；关键词正文为五号楷体；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3—5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个关键词，用“；”隔开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5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正文：五号宋体，一级标题“一”和二级标题“（一）”，均采用黑体五号；同时一级标题上下各空半行。正文行间距为“固定值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5”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6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作者简介：姓名，性别，工作单位，职务，职称等，五号楷体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   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7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格式规范具体如下：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注释采用脚注。注释序号用①②……标识，每页单独排序。正文中的注释序号统一置于包含引文的的标点符号之后。参考文献置于文末，按照拼音或英文首字母排序，无需数字排列。已在脚注中出现的文献无需在文末参考文献中提及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引用方法。直接引用时，在作者姓名后面加一括号，括号中注明出版年份（直接引用著作原文时，在年份后标注页码）。间接引用时，在引用处加一括号，括号中注明作者姓名和出版年份，作者姓名和出版年份间用逗号隔开；同时间接引用多篇文章时在一个括号中一起注明，不同作者的文章用分号分开。在文中引用了同一作者在同一年份发表的多篇文章时，在年份后标示“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a”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或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b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，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c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，并与参考文献列表对应。文中若有直接引用参考文献原文，需要加双引号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3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作者姓名。引用文献时作者的姓名以参考文献中的为准。如果是中文姓名，则引用时写作者全名；如果是英文姓名，引用时只写作者的姓（英文）。两个作者时，作者姓名之间用“和”（英文用“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&amp;”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连接；三个以上作者时，在第一作者姓名后加“等人”（英文用“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et al.”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4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专著、论文集、报告的标注顺序按责任者、出版年、文献题名、出版地、出版者、页码标识。责任方式为著时，“著”可省略，其他责任方式（如编、译等）不可省略。如：石敏俊、张卓颖，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2012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：《中国省区间投入产出模型与区际经济联系》，北京：科学出版社。外国译作需标注原作者国籍及译者名称，如：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[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美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]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乔治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·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罗森著，黄沛一译，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：《公共卫生史》，南京：译林出版社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5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期刊文章的标注顺序按责任者（作者）、年期、文献题名、刊名。如：柏培文、张云，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2021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：《数字经济、人口红利下降与中低技能劳动者权益》，《经济研究》第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5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期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6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报纸文章的标注顺序按责任者（作者）、文献题名、报纸名、出版日期。如：李大伦：《经济全球化的重要性》，《光明日报》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998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2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27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日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7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外文文献的标注顺序原则上应以该文种通行的引证标注为准。征引英文析出文献，文献题名用正体标引号，书刊名用斜体标识。如：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Doraszelski, U., and J. Jaumandreu, 2018, “Measuring the Bias of Technological Change”, </w:t>
      </w:r>
      <w:r>
        <w:rPr>
          <w:rStyle w:val="Emphasis"/>
          <w:rFonts w:eastAsia="仿宋_GB2312;微软雅黑" w:cs="仿宋_GB2312;微软雅黑" w:ascii="仿宋_GB2312;微软雅黑" w:hAnsi="仿宋_GB2312;微软雅黑"/>
          <w:i w:val="false"/>
          <w:color w:val="4D4F53"/>
          <w:spacing w:val="8"/>
          <w:sz w:val="32"/>
          <w:szCs w:val="32"/>
          <w:shd w:fill="FFFFFF" w:val="clear"/>
          <w:lang w:bidi="ar"/>
        </w:rPr>
        <w:t>Journal of Political Economy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, 126(3), 1027-1084.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8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网络首发文献或新闻的标注顺序按责任者、文献题名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/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新闻标题、网站中文名、发布日期、网站链接。如：商务部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: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《全年进出口总额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31.54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万亿元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,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增长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3.4%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》，网易财经，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6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日，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http://money163.com20/0115/16/F2UQLFGP002580S6.html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9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）遵照新闻出版的有关规定，引用马克思主义经典著作，一律使用最新权威版本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 xml:space="preserve">  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8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来稿以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万—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万字为宜，须提供英文标题，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300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字左右的中英文摘要、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3—5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个中英文关键词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 xml:space="preserve">  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9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来稿请采用《中国图书馆分类法》（第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5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版）注明文章所属类别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 xml:space="preserve">  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0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来稿引用文献须注明出处，杜绝抄袭剽窃和弄虚作假。如发生侵犯他人著作权等侵权行为，作者应赔偿一切损失并承担全部责任。</w:t>
      </w:r>
    </w:p>
    <w:p>
      <w:pPr>
        <w:pStyle w:val="Style15"/>
        <w:widowControl/>
        <w:shd w:fill="FFFFFF" w:val="clear"/>
        <w:spacing w:before="280" w:after="165"/>
        <w:ind w:firstLine="420"/>
        <w:jc w:val="both"/>
        <w:rPr>
          <w:rFonts w:ascii="仿宋_GB2312;微软雅黑" w:hAnsi="仿宋_GB2312;微软雅黑" w:eastAsia="仿宋_GB2312;微软雅黑" w:cs="仿宋_GB2312;微软雅黑"/>
          <w:color w:val="4D4F53"/>
          <w:spacing w:val="8"/>
          <w:sz w:val="32"/>
          <w:szCs w:val="32"/>
          <w:shd w:fill="FFFFFF" w:val="clear"/>
          <w:lang w:bidi="ar"/>
        </w:rPr>
      </w:pP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 xml:space="preserve">  </w:t>
      </w:r>
      <w:r>
        <w:rPr>
          <w:rFonts w:eastAsia="仿宋_GB2312;微软雅黑" w:cs="仿宋_GB2312;微软雅黑" w:ascii="仿宋_GB2312;微软雅黑" w:hAnsi="仿宋_GB2312;微软雅黑"/>
          <w:color w:val="4D4F53"/>
          <w:spacing w:val="8"/>
          <w:sz w:val="32"/>
          <w:szCs w:val="32"/>
          <w:shd w:fill="FFFFFF" w:val="clear"/>
          <w:lang w:bidi="ar"/>
        </w:rPr>
        <w:t>11.</w:t>
      </w:r>
      <w:r>
        <w:rPr>
          <w:rFonts w:ascii="仿宋_GB2312;微软雅黑" w:hAnsi="仿宋_GB2312;微软雅黑" w:cs="仿宋_GB2312;微软雅黑" w:eastAsia="仿宋_GB2312;微软雅黑"/>
          <w:color w:val="4D4F53"/>
          <w:spacing w:val="8"/>
          <w:sz w:val="32"/>
          <w:szCs w:val="32"/>
          <w:shd w:fill="FFFFFF" w:val="clear"/>
          <w:lang w:bidi="ar"/>
        </w:rPr>
        <w:t>文章末尾附作者联系电话、手机和邮箱，以便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2:26:00Z</dcterms:created>
  <dc:creator>lenovo</dc:creator>
  <dc:description/>
  <cp:keywords/>
  <dc:language>en-US</dc:language>
  <cp:lastModifiedBy>Jim Xaviera</cp:lastModifiedBy>
  <dcterms:modified xsi:type="dcterms:W3CDTF">2025-08-15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