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金湾区人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社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学普及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工作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名称（盖章）：    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基地名称：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5708015" cy="462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62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8"/>
                              <w:gridCol w:w="1935"/>
                              <w:gridCol w:w="2400"/>
                              <w:gridCol w:w="135"/>
                              <w:gridCol w:w="1911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专职人员人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兼职人员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志愿者人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宣传报道数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开放天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社科普及读物数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资料报送情况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工作报告情况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理论研讨会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次 数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参 加 人 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9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学术报告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9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（学术讲座）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次 数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参 加 人 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9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培训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9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（不含上栏统计数）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次 数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参 加 人 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社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科普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活动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咨询、竞赛、展览、科普讲座等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次 数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参 加 人 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9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学术成果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课题、论文、著作、报刊文章、奖项等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市级以下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市 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（省级部门）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省级以上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（含省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363.9pt;mso-wrap-distance-left:9pt;mso-wrap-distance-right:9pt;mso-wrap-distance-top:0pt;mso-wrap-distance-bottom:0pt;margin-top:7.85pt;mso-position-vertical-relative:text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8"/>
                        <w:gridCol w:w="1935"/>
                        <w:gridCol w:w="2400"/>
                        <w:gridCol w:w="135"/>
                        <w:gridCol w:w="1911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专职人员人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兼职人员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志愿者人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宣传报道数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开放天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社科普及读物数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资料报送情况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工作报告情况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理论研讨会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次 数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参 加 人 数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9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学术报告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9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（学术讲座）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次 数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参 加 人 数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9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培训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9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（不含上栏统计数）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次 数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参 加 人 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社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科普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活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咨询、竞赛、展览、科普讲座等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次 数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参 加 人 数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9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学术成果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课题、论文、著作、报刊文章、奖项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市级以下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市 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（省级部门）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省级以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（含省级）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可按此文本自制表格，可另附页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0:34:00Z</dcterms:created>
  <dc:creator>微软用户</dc:creator>
  <dc:description/>
  <dc:language>en-US</dc:language>
  <cp:lastModifiedBy>Samantha1416279652</cp:lastModifiedBy>
  <dcterms:modified xsi:type="dcterms:W3CDTF">2018-01-10T01:46:41Z</dcterms:modified>
  <cp:revision>9</cp:revision>
  <dc:subject/>
  <dc:title>年度学会活动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