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一批第二批金湾区人文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普及基地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排名不分先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一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金湾区文化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金湾区图书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金湾区公共法律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民艺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红旗镇新时代文明实践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珠海城市职业技术学院文化素质教育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珠海市金湾区家乐社会工作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广东科学技术职业学院信息素养培训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广东科学技术职业学院心理健康科普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义医科大学珠海校区医学健康科普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义医科大学珠海校区社区体育服务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义医科大学珠海校区心理健康教育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义医科大学珠海校区医学书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义医科大学珠海校区外语培训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珠海科技学院思政部特区文化建设实践教育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珠海科技学院中文系社会科学普及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珠海科技学院图书馆信息素养教育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珠海科技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美术与设计学院艺术美学普及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珠海科技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旅游管理系社科普及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二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林伟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国早期工人运动史迹陈列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汤臣倍健透明工厂营养科普基地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9:11:00Z</dcterms:created>
  <dc:creator>Samantha1416279652</dc:creator>
  <dc:description/>
  <dc:language>en-US</dc:language>
  <cp:lastModifiedBy>少儿服务台</cp:lastModifiedBy>
  <cp:lastPrinted>2020-12-10T06:14:00Z</cp:lastPrinted>
  <dcterms:modified xsi:type="dcterms:W3CDTF">2025-03-04T01:5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11FD977164FF3819FDE06A3159453</vt:lpwstr>
  </property>
  <property fmtid="{D5CDD505-2E9C-101B-9397-08002B2CF9AE}" pid="3" name="KSOProductBuildVer">
    <vt:lpwstr>2052-11.8.2.12085</vt:lpwstr>
  </property>
</Properties>
</file>