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</w:t>
      </w: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69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spacing w:lineRule="auto" w:line="360"/>
        <w:ind w:firstLine="883"/>
        <w:jc w:val="center"/>
        <w:rPr>
          <w:rFonts w:ascii="宋体;SimSun" w:hAnsi="宋体;SimSun" w:cs="FZDXBS--GBK1-0;微软雅黑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FZDXBS--GBK1-0;微软雅黑"/>
          <w:b/>
          <w:bCs/>
          <w:kern w:val="0"/>
          <w:sz w:val="44"/>
          <w:szCs w:val="44"/>
        </w:rPr>
        <w:t>转发</w:t>
      </w:r>
      <w:bookmarkStart w:id="1" w:name="_Hlk171535801"/>
      <w:r>
        <w:rPr>
          <w:rFonts w:ascii="宋体;SimSun" w:hAnsi="宋体;SimSun" w:cs="FZDXBS--GBK1-0;微软雅黑"/>
          <w:b/>
          <w:bCs/>
          <w:kern w:val="0"/>
          <w:sz w:val="44"/>
          <w:szCs w:val="44"/>
        </w:rPr>
        <w:t>关于协助建立金湾区史志专家库推荐工作的</w:t>
      </w:r>
      <w:bookmarkEnd w:id="1"/>
      <w:r>
        <w:rPr>
          <w:rFonts w:ascii="宋体;SimSun" w:hAnsi="宋体;SimSun" w:cs="FZDXBS--GBK1-0;微软雅黑"/>
          <w:b/>
          <w:bCs/>
          <w:kern w:val="0"/>
          <w:sz w:val="44"/>
          <w:szCs w:val="44"/>
        </w:rPr>
        <w:t>通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为深入贯彻落实习近平总书记视察广东重要讲话、重要指示精神，紧扣省委“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1310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具体部署、市委“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1313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思路举措和区委“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131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工作举措，进一步传承发展中华优秀传统文化，深入发掘历史智慧，讲好金湾故事，金湾区人民政府地方志编纂中心拟推动金湾区首部区志编修工作，组建金湾区史志专家库，对于推进金湾历史研究、宣传和教育，提高金湾区志编纂质量，开发利用史志资源，具有重要现实意义，也有利于培养专业型、学术型人才，提高全区史志工作水平，推进史志事业转型升级。现我校协助做好金湾区史志专家库推荐工作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专家库成员从区各单位、高校、村镇离退休人员及社会各界人士中遴选产生，需具备政治坚定，身体健康，具有良好的思想品德、职业操守和交流沟通、合作共事的素质能力；有参与党史研究、宣传、教育，修志、读志、研志的热情，愿意参加史志编修和史志资源开发利用工作；为金湾党史、文化、地方志研究领域学术骨干，在省级或市级刊物有研究成果发表；对金湾地情有深入研究，并有一定的研究成果。具体推荐要求详见附件《关于协助建立金湾区史志专家库推荐工作的函》（附件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）。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请各单位积极组织参与金湾区史志专家库推荐工作，并按照通知要求认真准备相关报送材料，并于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0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日前按照通知要求将《金湾区史志专家推荐表》（附件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）纸质版材料提交到图书馆行政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室，并将电子版（文件名为“金湾区史志专家库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姓名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学院”）发送至科研处邮箱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kycjluzh@126.com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，科研处审核后集中上报。</w:t>
      </w:r>
    </w:p>
    <w:p>
      <w:pPr>
        <w:pStyle w:val="Normal"/>
        <w:spacing w:lineRule="auto" w:line="36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金湾区史志专家推荐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bookmarkStart w:id="2" w:name="_Hlk171610092"/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关于协助建立金湾区史志专家库推荐工作的函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bookmarkEnd w:id="2"/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珠海科技学院科研处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right="19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</w:rPr>
        <w:t>联系人：郭文怡；联系电话：</w:t>
      </w:r>
      <w:r>
        <w:rPr>
          <w:rFonts w:eastAsia="仿宋" w:cs="仿宋" w:ascii="仿宋" w:hAnsi="仿宋"/>
          <w:bCs/>
          <w:sz w:val="32"/>
          <w:szCs w:val="32"/>
        </w:rPr>
        <w:t>13727028758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6:00Z</dcterms:created>
  <dc:creator>kobe</dc:creator>
  <dc:description/>
  <cp:keywords/>
  <dc:language>en-US</dc:language>
  <cp:lastModifiedBy>郭</cp:lastModifiedBy>
  <cp:lastPrinted>2020-11-13T11:29:00Z</cp:lastPrinted>
  <dcterms:modified xsi:type="dcterms:W3CDTF">2024-07-12T0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2.1.0.16364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