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0"/>
        <w:jc w:val="center"/>
        <w:rPr>
          <w:rFonts w:eastAsia="方正小标宋简体;黑体"/>
          <w:color w:val="FF0000"/>
          <w:spacing w:val="80"/>
          <w:w w:val="48"/>
          <w:sz w:val="100"/>
          <w:szCs w:val="100"/>
        </w:rPr>
      </w:pPr>
      <w:r>
        <w:rPr>
          <w:rFonts w:eastAsia="方正小标宋简体;黑体"/>
          <w:color w:val="FF0000"/>
          <w:spacing w:val="80"/>
          <w:w w:val="55"/>
          <w:sz w:val="100"/>
          <w:szCs w:val="100"/>
        </w:rPr>
        <w:t>吉林大学珠海学院科研处</w:t>
      </w:r>
    </w:p>
    <w:p>
      <w:pPr>
        <w:pStyle w:val="Normal"/>
        <w:tabs>
          <w:tab w:val="clear" w:pos="420"/>
          <w:tab w:val="left" w:pos="3991" w:leader="none"/>
        </w:tabs>
        <w:spacing w:lineRule="exact" w:line="400"/>
        <w:jc w:val="center"/>
        <w:rPr>
          <w:rFonts w:eastAsia="仿宋_GB2312;仿宋"/>
          <w:color w:val="FF0000"/>
          <w:spacing w:val="80"/>
          <w:w w:val="48"/>
          <w:sz w:val="32"/>
          <w:szCs w:val="32"/>
        </w:rPr>
      </w:pPr>
      <w:r>
        <w:rPr>
          <w:rFonts w:eastAsia="仿宋_GB2312;仿宋"/>
          <w:color w:val="FF0000"/>
          <w:spacing w:val="80"/>
          <w:w w:val="48"/>
          <w:sz w:val="32"/>
          <w:szCs w:val="32"/>
        </w:rPr>
      </w:r>
    </w:p>
    <w:p>
      <w:pPr>
        <w:pStyle w:val="Normal"/>
        <w:tabs>
          <w:tab w:val="clear" w:pos="420"/>
          <w:tab w:val="left" w:pos="3991" w:leader="none"/>
        </w:tabs>
        <w:spacing w:lineRule="exact" w:line="400"/>
        <w:jc w:val="center"/>
        <w:rPr/>
      </w:pPr>
      <w:r>
        <w:rPr>
          <w:rFonts w:eastAsia="仿宋_GB2312;仿宋"/>
          <w:sz w:val="32"/>
          <w:szCs w:val="32"/>
        </w:rPr>
        <w:t>院科字〔</w:t>
      </w: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17</w:t>
      </w:r>
      <w:r>
        <w:rPr>
          <w:rFonts w:eastAsia="仿宋_GB2312;仿宋"/>
          <w:sz w:val="32"/>
          <w:szCs w:val="32"/>
        </w:rPr>
        <w:t>号</w:t>
      </w:r>
    </w:p>
    <w:p>
      <w:pPr>
        <w:pStyle w:val="Normal"/>
        <w:jc w:val="center"/>
        <w:rPr>
          <w:rFonts w:eastAsia="仿宋_GB2312;仿宋"/>
          <w:b/>
          <w:b/>
          <w:bCs/>
          <w:sz w:val="44"/>
          <w:szCs w:val="44"/>
          <w:lang w:val="en-US" w:eastAsia="en-US"/>
        </w:rPr>
      </w:pPr>
      <w:r>
        <w:rPr>
          <w:rFonts w:eastAsia="仿宋_GB2312;仿宋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5715000" cy="0"/>
                <wp:effectExtent l="0" t="28575" r="0" b="28575"/>
                <wp:wrapSquare wrapText="bothSides"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65pt" to="449.95pt,11.65pt" ID="Line 2" stroked="t" o:allowincell="f" style="position:absolute">
                <v:stroke color="red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</w:rPr>
      </w:pPr>
      <w:r>
        <w:rPr>
          <w:b/>
          <w:bCs/>
          <w:sz w:val="44"/>
          <w:szCs w:val="44"/>
        </w:rPr>
        <w:t>吉林大学珠海学院联合培养专业学位硕士研究生“三助”岗位招聘、申报及管理工作实施细则</w:t>
      </w:r>
    </w:p>
    <w:p>
      <w:pPr>
        <w:pStyle w:val="Normal"/>
        <w:widowControl/>
        <w:spacing w:lineRule="atLeast" w:line="76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</w:rPr>
      </w:pP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学院各研究生培养单位及</w:t>
      </w: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2015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级</w:t>
      </w: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\2016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 xml:space="preserve">级联合培养研究生同学： </w:t>
      </w: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br/>
        <w:t xml:space="preserve">    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为提升研究生的综合素质，增强研究生的科研能力和实践能力，缓解部分研究生就学期间的经济压力，现将</w:t>
      </w: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2017-2018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学年第二学期研究生“三助”岗位设置情况、工作实施细则公布，具体安排如下：</w:t>
      </w:r>
    </w:p>
    <w:p>
      <w:pPr>
        <w:pStyle w:val="Normal"/>
        <w:widowControl/>
        <w:spacing w:lineRule="atLeast" w:line="760"/>
        <w:rPr>
          <w:rFonts w:ascii="仿宋_GB2312;仿宋" w:hAnsi="仿宋_GB2312;仿宋" w:eastAsia="仿宋_GB2312;仿宋" w:cs="Calibri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Calibri" w:eastAsia="仿宋_GB2312;仿宋"/>
          <w:b/>
          <w:bCs/>
          <w:color w:val="000000"/>
          <w:kern w:val="0"/>
          <w:sz w:val="32"/>
          <w:szCs w:val="32"/>
        </w:rPr>
        <w:t>一、“三助”岗位设置及申请工作</w:t>
      </w:r>
    </w:p>
    <w:p>
      <w:pPr>
        <w:pStyle w:val="Normal"/>
        <w:widowControl/>
        <w:spacing w:lineRule="atLeast" w:line="76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</w:rPr>
      </w:pP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（一）信息发布</w:t>
      </w: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br/>
        <w:t xml:space="preserve">     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学院各单位应及时向科研处报研究生“三助”岗位设置的基本信息，就本单位研究生“三助”聘用等情况接受研究生咨询和申请。</w:t>
      </w:r>
    </w:p>
    <w:p>
      <w:pPr>
        <w:pStyle w:val="Normal"/>
        <w:widowControl/>
        <w:spacing w:lineRule="atLeast" w:line="760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“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 xml:space="preserve">助研”岗位由研究生导师自行设置，请设岗导师将所需“助研”岗位数上报所在培养单位，由本单位组织研究生申报，将聘任结果报科研处备案。 </w:t>
      </w:r>
    </w:p>
    <w:p>
      <w:pPr>
        <w:pStyle w:val="Normal"/>
        <w:widowControl/>
        <w:spacing w:lineRule="atLeast" w:line="76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</w:rPr>
      </w:pP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（二）岗位申请及申报条件</w:t>
      </w:r>
    </w:p>
    <w:p>
      <w:pPr>
        <w:pStyle w:val="Normal"/>
        <w:widowControl/>
        <w:spacing w:lineRule="atLeast" w:line="760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1.2015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级、</w:t>
      </w: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2016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级档案已调入我校的纳入全国研究生招生计划的全日制研究生</w:t>
      </w: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(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有固定工资收入的除外</w:t>
      </w: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)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 xml:space="preserve">。 </w:t>
      </w: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br/>
        <w:t>    2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承担“三助”工作的研究生，每周必须保证工作时间。助管”每周的工作时间应当保证</w:t>
      </w: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16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 xml:space="preserve">个小时。 </w:t>
      </w: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br/>
        <w:t>    3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 xml:space="preserve">每位研究生只限申报和担任一个“三助”岗位，不得兼任。 </w:t>
      </w: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br/>
        <w:t xml:space="preserve">    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研究生应聘“三助”岗位需填写《吉林大学珠海学院联合培养专业学位硕士研究生“三助”岗位审批表》（附件</w:t>
      </w: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）并打印（一式两份），由导师、所在培养单位签署意见、盖章后送聘用单位，聘用单位签署意见、盖章后，集中报科研处研究生培养与管理科审批（截止日期</w:t>
      </w: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10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日）。研究生承担本科生班主任或辅导员助管岗位的，还须分别报经学生处批准。各单位应优先考虑经济困难的研究生兼任“三助”工作。  </w:t>
      </w:r>
    </w:p>
    <w:p>
      <w:pPr>
        <w:pStyle w:val="Normal"/>
        <w:widowControl/>
        <w:spacing w:lineRule="atLeast" w:line="76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</w:rPr>
      </w:pP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（三）协议签订</w:t>
      </w: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br/>
        <w:t xml:space="preserve">    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受聘研究生与聘用单位签订协议。聘用单位应安排专门时间对受聘研究生进行统一岗前培训，培训内容包括工作职责、岗位要求、劳动纪律、学校有关文件规定等；不参加培训者，不予安排上岗；培训合格后正式上岗工作。</w:t>
      </w:r>
    </w:p>
    <w:p>
      <w:pPr>
        <w:pStyle w:val="Normal"/>
        <w:widowControl/>
        <w:spacing w:lineRule="atLeast" w:line="76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</w:rPr>
      </w:pP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（四）岗位管理</w:t>
      </w:r>
    </w:p>
    <w:p>
      <w:pPr>
        <w:pStyle w:val="Normal"/>
        <w:widowControl/>
        <w:spacing w:lineRule="atLeast" w:line="760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</w:rPr>
      </w:pP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设岗单位根据（附件</w:t>
      </w: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）《</w:t>
      </w: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2017-2018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学年第二学期吉林大学珠海学院各单位助管助教设岗数量总体情况（模板）》，确定设岗需求，成立招聘工作小组，进行面试和综合素质考核，于</w:t>
      </w: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13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 xml:space="preserve">日前确定获聘名单。同等条件下，优先选聘家庭经济困难研究生。 </w:t>
      </w: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br/>
        <w:t xml:space="preserve">     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聘用单位应严格管理，记录考勤，按时考核，要求受聘研究生按时填写《吉林大学珠海学院联合培养专业学位硕士研究生“三助”工作考核表》（附件</w:t>
      </w: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）。聘用单位根据受聘研究生的岗位职责、工作态度和工作实绩等情况严格考核，并依据考核情况及工作考勤核定其劳酬。对考核不合格的，可适当扣减劳酬，扣减部分由聘用单位或聘用者掌握，用于奖励当月考核优秀者。</w:t>
      </w:r>
    </w:p>
    <w:p>
      <w:pPr>
        <w:pStyle w:val="Normal"/>
        <w:widowControl/>
        <w:spacing w:lineRule="atLeast" w:line="760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届时科研处将向吉林大学研究生院管理处报送备案并公布本学年“助教”、“助管”聘任结果。</w:t>
      </w:r>
    </w:p>
    <w:p>
      <w:pPr>
        <w:pStyle w:val="Normal"/>
        <w:widowControl/>
        <w:spacing w:lineRule="atLeast" w:line="760"/>
        <w:rPr/>
      </w:pPr>
      <w:r>
        <w:rPr>
          <w:rFonts w:ascii="仿宋_GB2312;仿宋" w:hAnsi="仿宋_GB2312;仿宋" w:cs="Calibri" w:eastAsia="仿宋_GB2312;仿宋"/>
          <w:b/>
          <w:bCs/>
          <w:color w:val="000000"/>
          <w:kern w:val="0"/>
          <w:sz w:val="32"/>
          <w:szCs w:val="32"/>
        </w:rPr>
        <w:t>二、岗位津贴标准及劳酬发放</w:t>
      </w: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br/>
        <w:t>  1.“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助教”和“助管”岗位津贴，由设岗部门承担。资助标准为：</w:t>
      </w: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700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 xml:space="preserve">月。 </w:t>
      </w: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br/>
        <w:t>  2.“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 xml:space="preserve">助研”岗位津贴，通过导师或项目负责人科研项目经费中的劳务费列支。资助标准和资助时间由导师确定。 </w:t>
      </w: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br/>
        <w:t xml:space="preserve">    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聘用单位或聘用者根据考核结果填写《吉林大学珠海学院联合培养专业学位硕士研究生“三助”工作劳酬核定表》（附件</w:t>
      </w: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）。 “三助”工作劳酬经聘用位负责人或导师、科研课题负责人审批后，与考核表集中报科研处核定，由科研处报送财务处发放。</w:t>
      </w:r>
    </w:p>
    <w:p>
      <w:pPr>
        <w:pStyle w:val="Normal"/>
        <w:widowControl/>
        <w:spacing w:lineRule="atLeast" w:line="760"/>
        <w:rPr/>
      </w:pPr>
      <w:r>
        <w:rPr>
          <w:rFonts w:ascii="仿宋_GB2312;仿宋" w:hAnsi="仿宋_GB2312;仿宋" w:cs="Calibri" w:eastAsia="仿宋_GB2312;仿宋"/>
          <w:b/>
          <w:bCs/>
          <w:color w:val="000000"/>
          <w:kern w:val="0"/>
          <w:sz w:val="32"/>
          <w:szCs w:val="32"/>
        </w:rPr>
        <w:t>三、注意事项</w:t>
      </w: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br/>
        <w:t>  1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研究生兼任助教、助研、助管，不仅有利于提高研究生综合素质，促进研究生全面发展，而且对于资助研究生特别是经济困难研究生，促进其健康成长成才有着重大意义。各单位要采取切实措施，积极推进研究生“三助”工作，使之真正成为育人和资助并举的有效形式。</w:t>
      </w: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br/>
        <w:t>  2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各单位要在本单位本年财务预算中，根据学院各单位报送的“三助”岗位设置指标，足额安排专项经费用于“三助”工作开支，并做到专款专用。财务处应足额下达研究生助教、助管经费，并及时划拨至学生账户，保证助教、助管的劳酬及时发放。</w:t>
      </w: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br/>
        <w:t>  3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各单位应将研究生“三助”工作纳入本单位日常工作管理，认真执行研究生“三助”申请、聘用、考核和劳酬报送等程序。</w:t>
      </w: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br/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 xml:space="preserve">四、信息填写说明： </w:t>
      </w: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br/>
        <w:t xml:space="preserve">   1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聘用单位</w:t>
      </w: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 xml:space="preserve">聘用者：“助教”、“助管”填写设岗单位名称； </w:t>
      </w: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br/>
        <w:t>   2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 xml:space="preserve">申请岗位：申请机关职能部门助管的同学填写“助管”；申请“助教”的同学填写“助教”。 </w:t>
      </w: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br/>
        <w:t>   3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聘用时间：填写</w:t>
      </w: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月—</w:t>
      </w: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7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月</w:t>
      </w:r>
    </w:p>
    <w:p>
      <w:pPr>
        <w:pStyle w:val="Normal"/>
        <w:widowControl/>
        <w:spacing w:lineRule="atLeast" w:line="76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</w:rPr>
      </w:pP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附件：</w:t>
      </w: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《吉林大学珠海学院联合培养专业学位硕士研究生“三助”岗位审批表》</w:t>
      </w:r>
    </w:p>
    <w:p>
      <w:pPr>
        <w:pStyle w:val="Normal"/>
        <w:widowControl/>
        <w:spacing w:lineRule="atLeast" w:line="760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 </w:t>
      </w: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《吉林大学珠海学院联合培养专业学位硕士研究生“三助”工作考核表》</w:t>
      </w:r>
    </w:p>
    <w:p>
      <w:pPr>
        <w:pStyle w:val="Normal"/>
        <w:widowControl/>
        <w:spacing w:lineRule="atLeast" w:line="760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《吉林大学珠海学院联合培养专业学位硕士研究生“三助”工作劳酬核定表》。</w:t>
      </w:r>
    </w:p>
    <w:p>
      <w:pPr>
        <w:pStyle w:val="Normal"/>
        <w:widowControl/>
        <w:spacing w:lineRule="atLeast" w:line="760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t>4.2017-2018</w:t>
      </w:r>
      <w:r>
        <w:rPr>
          <w:rFonts w:ascii="仿宋_GB2312;仿宋" w:hAnsi="仿宋_GB2312;仿宋" w:cs="Calibri" w:eastAsia="仿宋_GB2312;仿宋"/>
          <w:color w:val="000000"/>
          <w:kern w:val="0"/>
          <w:sz w:val="32"/>
          <w:szCs w:val="32"/>
        </w:rPr>
        <w:t>学年第二学期吉林大学珠海学院各单位助管助教设岗数量总体情况（模板）</w:t>
      </w:r>
    </w:p>
    <w:p>
      <w:pPr>
        <w:pStyle w:val="Normal"/>
        <w:widowControl/>
        <w:spacing w:lineRule="atLeast" w:line="760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  <w:lang w:val="en-US" w:eastAsia="en-US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03930</wp:posOffset>
            </wp:positionH>
            <wp:positionV relativeFrom="paragraph">
              <wp:posOffset>202565</wp:posOffset>
            </wp:positionV>
            <wp:extent cx="1859280" cy="1811020"/>
            <wp:effectExtent l="0" t="0" r="0" b="0"/>
            <wp:wrapNone/>
            <wp:docPr id="2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84" w:firstLine="6400"/>
        <w:rPr/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  <w:br/>
        <w:t xml:space="preserve">                                                               </w:t>
      </w:r>
      <w:r>
        <w:rPr>
          <w:rFonts w:eastAsia="仿宋_GB2312;仿宋"/>
          <w:sz w:val="32"/>
          <w:szCs w:val="32"/>
        </w:rPr>
        <w:t>科研处</w:t>
      </w:r>
    </w:p>
    <w:p>
      <w:pPr>
        <w:pStyle w:val="Normal"/>
        <w:ind w:left="4471" w:right="640" w:firstLine="1280"/>
        <w:rPr/>
      </w:pPr>
      <w:r>
        <w:rPr>
          <w:rFonts w:eastAsia="仿宋_GB2312;仿宋"/>
          <w:sz w:val="32"/>
          <w:szCs w:val="32"/>
        </w:rPr>
        <w:t>20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widowControl/>
        <w:spacing w:lineRule="atLeast" w:line="760"/>
        <w:ind w:firstLine="64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760"/>
        <w:rPr>
          <w:rFonts w:ascii="仿宋_GB2312;仿宋" w:hAnsi="仿宋_GB2312;仿宋" w:eastAsia="仿宋_GB2312;仿宋" w:cs="Calibri"/>
          <w:color w:val="000000"/>
          <w:kern w:val="0"/>
          <w:sz w:val="32"/>
          <w:szCs w:val="32"/>
        </w:rPr>
      </w:pPr>
      <w:r>
        <w:rPr>
          <w:rFonts w:eastAsia="仿宋_GB2312;仿宋" w:cs="Calibri" w:ascii="仿宋_GB2312;仿宋" w:hAnsi="仿宋_GB2312;仿宋"/>
          <w:color w:val="000000"/>
          <w:kern w:val="0"/>
          <w:sz w:val="3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74" w:right="1361" w:gutter="0" w:header="851" w:top="2098" w:footer="1701" w:bottom="1985"/>
      <w:pgNumType w:fmt="decimal"/>
      <w:formProt w:val="false"/>
      <w:titlePg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59690</wp:posOffset>
              </wp:positionV>
              <wp:extent cx="5600700" cy="0"/>
              <wp:effectExtent l="0" t="28575" r="0" b="28575"/>
              <wp:wrapSquare wrapText="bothSides"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7pt" to="440.95pt,-4.7pt" ID="Line 1" stroked="t" o:allowincell="f" style="position:absolute">
              <v:stroke color="red" weight="57240" joinstyle="miter" endcap="flat"/>
              <v:fill o:detectmouseclick="t" on="false"/>
              <w10:wrap type="squar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araCharCharCharCharCharCharCharCharCharCharCharCharCharCharCharCharChar">
    <w:name w:val="默认段落字体 Para Char Char Char Char Char Char Char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205052">
    <w:name w:val="样式 样式 样式 样式 首行缩进:  2 字符 段前: 0.5 行 段后: 0.5 行 + 首行缩进:  2 字符 + 首行缩进..."/>
    <w:basedOn w:val="Normal"/>
    <w:qFormat/>
    <w:pPr>
      <w:spacing w:lineRule="auto" w:line="360" w:before="156" w:after="156"/>
      <w:ind w:left="420" w:right="420" w:firstLine="562"/>
      <w:jc w:val="center"/>
    </w:pPr>
    <w:rPr>
      <w:rFonts w:ascii="仿宋_GB2312;仿宋" w:hAnsi="仿宋_GB2312;仿宋" w:eastAsia="仿宋_GB2312;仿宋" w:cs="Calibri"/>
      <w:b/>
      <w:sz w:val="28"/>
      <w:szCs w:val="2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6:39:00Z</dcterms:created>
  <dc:creator>Administrator</dc:creator>
  <dc:description/>
  <cp:keywords/>
  <dc:language>en-US</dc:language>
  <cp:lastModifiedBy>科研处部门账号</cp:lastModifiedBy>
  <cp:lastPrinted>2018-04-03T11:03:00Z</cp:lastPrinted>
  <dcterms:modified xsi:type="dcterms:W3CDTF">2018-04-03T03:16:00Z</dcterms:modified>
  <cp:revision>3</cp:revision>
  <dc:subject/>
  <dc:title>吉林大学珠海学院科研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