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8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>年度国家艺术基金（一般项目）预申报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积极推进有组织科研，现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国家艺术基金（一般项目）预申报工作，请各单位依据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国家艺术基金（一般项目）申报指南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1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1"/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级单位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轮审核答辩</w:t>
      </w:r>
      <w:bookmarkStart w:id="2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3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2"/>
      <w:bookmarkEnd w:id="3"/>
      <w:r>
        <w:rPr>
          <w:rFonts w:eastAsia="仿宋" w:cs="仿宋" w:ascii="仿宋" w:hAnsi="仿宋"/>
          <w:sz w:val="32"/>
          <w:szCs w:val="32"/>
          <w:lang w:val="en-US" w:eastAsia="zh-CN"/>
        </w:rPr>
        <w:t>2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二级单位组织校内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校外专家为主）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轮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学校组织校内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4" w:name="OLE_LINK5"/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4"/>
      <w:r>
        <w:rPr>
          <w:rFonts w:eastAsia="仿宋" w:cs="仿宋" w:ascii="仿宋" w:hAnsi="仿宋"/>
          <w:sz w:val="32"/>
          <w:szCs w:val="32"/>
          <w:lang w:val="en-US" w:eastAsia="zh-CN"/>
        </w:rPr>
        <w:t>4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国家艺术基金（一般项目）申报指南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4-10-25T06:43:2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0D9D07596F3741A0B2F8BB42D8DBB950_13</vt:lpwstr>
  </property>
  <property fmtid="{D5CDD505-2E9C-101B-9397-08002B2CF9AE}" pid="5" name="KSOProductBuildVer">
    <vt:lpwstr>2052-12.1.0.18608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