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0"/>
        <w:jc w:val="center"/>
        <w:rPr>
          <w:rFonts w:ascii="宋体" w:hAnsi="宋体" w:eastAsia="宋体" w:cs="宋体"/>
          <w:color w:val="FF0000"/>
          <w:spacing w:val="80"/>
          <w:w w:val="55"/>
          <w:kern w:val="0"/>
          <w:sz w:val="72"/>
          <w:szCs w:val="84"/>
        </w:rPr>
      </w:pPr>
      <w:bookmarkStart w:id="0" w:name="_Hlk27401815"/>
      <w:bookmarkEnd w:id="0"/>
      <w:r>
        <w:rPr>
          <w:rFonts w:ascii="宋体" w:hAnsi="宋体" w:cs="宋体"/>
          <w:color w:val="C00000"/>
          <w:kern w:val="0"/>
          <w:sz w:val="72"/>
          <w:szCs w:val="84"/>
        </w:rPr>
        <w:t>吉林大学珠海学院科研处</w:t>
      </w:r>
    </w:p>
    <w:p>
      <w:pPr>
        <w:pStyle w:val="Normal"/>
        <w:tabs>
          <w:tab w:val="clear" w:pos="420"/>
          <w:tab w:val="left" w:pos="3991" w:leader="none"/>
        </w:tabs>
        <w:spacing w:lineRule="exact" w:line="400"/>
        <w:jc w:val="left"/>
        <w:rPr>
          <w:rFonts w:ascii="仿宋_GB2312;仿宋" w:hAnsi="仿宋_GB2312;仿宋" w:eastAsia="仿宋_GB2312;仿宋" w:cs="宋体"/>
          <w:color w:val="FF0000"/>
          <w:spacing w:val="80"/>
          <w:w w:val="55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pacing w:val="80"/>
          <w:w w:val="55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133350</wp:posOffset>
                </wp:positionV>
                <wp:extent cx="6060440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4pt,10.5pt" to="450.75pt,10.5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991" w:leader="none"/>
        </w:tabs>
        <w:spacing w:lineRule="exact" w:line="400" w:before="214" w:after="0"/>
        <w:jc w:val="right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院科字〔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号</w:t>
      </w:r>
    </w:p>
    <w:p>
      <w:pPr>
        <w:pStyle w:val="Normal"/>
        <w:widowControl/>
        <w:shd w:fill="FFFFFF" w:val="clear"/>
        <w:spacing w:lineRule="auto" w:line="384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组织申报</w:t>
      </w:r>
      <w:r>
        <w:rPr>
          <w:b/>
          <w:sz w:val="44"/>
          <w:szCs w:val="44"/>
          <w:lang w:val="en-US" w:eastAsia="zh-CN"/>
        </w:rPr>
        <w:t>2020</w:t>
      </w:r>
      <w:r>
        <w:rPr>
          <w:b/>
          <w:sz w:val="44"/>
          <w:szCs w:val="44"/>
        </w:rPr>
        <w:t>年度中国产学研合作</w:t>
      </w:r>
    </w:p>
    <w:p>
      <w:pPr>
        <w:pStyle w:val="Heading1"/>
        <w:jc w:val="center"/>
        <w:rPr>
          <w:sz w:val="40"/>
          <w:szCs w:val="40"/>
        </w:rPr>
      </w:pPr>
      <w:r>
        <w:rPr>
          <w:b/>
          <w:sz w:val="44"/>
          <w:szCs w:val="44"/>
        </w:rPr>
        <w:t>创新与促进奖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学校各单位：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bookmarkStart w:id="1" w:name="_Hlk27401815"/>
      <w:bookmarkEnd w:id="1"/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根据《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2020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中国产学研合作促进会产学研合作创新与促进奖申报通知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》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函字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[2020]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第 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06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号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文件精神，由中国产学研合作促进会组织实施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度年中国产学研合作创新与促进奖申报工作已经启动，现将关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度中国产学研合作创新与促进奖申报工作的有关事项通知如下：</w:t>
      </w:r>
      <w:r>
        <w:rPr>
          <w:rFonts w:eastAsia="仿宋" w:cs="仿宋" w:ascii="仿宋" w:hAnsi="仿宋"/>
          <w:color w:val="333333"/>
          <w:kern w:val="0"/>
          <w:sz w:val="32"/>
          <w:szCs w:val="32"/>
        </w:rPr>
        <w:br/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一、奖项设置及名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　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中国产学研合作创新与促进奖分别设置：产学研合作突出贡献奖、产学研合作创新奖、产学研合作促进奖、产学研合作创新成果奖、产学研工匠精神奖五个奖项。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以上奖项，学校申报名额如下： 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合作突出贡献奖 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合作创新奖（单位或个人）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合作促进奖（单位或个人）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合作创新成果奖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</w:t>
      </w:r>
    </w:p>
    <w:p>
      <w:pPr>
        <w:pStyle w:val="Normal"/>
        <w:keepNext w:val="false"/>
        <w:keepLines w:val="false"/>
        <w:widowControl/>
        <w:spacing w:lineRule="auto" w:line="36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产学研工匠精神奖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项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 w:before="0" w:after="28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  <w:lang w:val="en-US" w:eastAsia="zh-CN"/>
        </w:rPr>
        <w:t>申报要求：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 w:bidi="ar"/>
        </w:rPr>
        <w:t>1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、产学研合作突出贡献奖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主要表彰在政产学研用协同创新工作中做出突出贡献的个人，每年表彰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 w:bidi="ar"/>
        </w:rPr>
        <w:t xml:space="preserve">10 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人，是我国产学研界评选出的年度十大创新人物。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 w:bidi="ar"/>
        </w:rPr>
        <w:t>2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、产学研合作创新奖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有完善的产学研合作创新体系，有代表性的创新团队和研发实力，在产学研合作工作中勇于创新、勇于实践、勇于突破、有效的推动我国产学研合作的创新发展，知识产权的创造、应用、保护及科研成果转化方面取得显著成效的单位或个人均可申报。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 w:bidi="ar"/>
        </w:rPr>
        <w:t>3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、产学研合作促进奖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：在实施国家创新驱动发展战略中积极推动政产学研用一体化、在体制创新、制度创新、机制创新、管理创新实现资源要素合理配置方面表现突出，为创新效率和水平的提升做出重要贡献的单位或个人均可申报。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 w:bidi="ar"/>
        </w:rPr>
        <w:t>4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、产学研合作创新成果奖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产学研多方合作形成的创新成果，具有较高的创新性，较好的市场前景，总体技术水平和主要经济技术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指标达到国内、国际同类技术的先进水平；对推动行业科技进步有重大影响，或对应用推广先进技术、完成重要科技工程项目具有创造性贡献；具有自主知识产权，并有较完整的保护与应用制度，均可申报。创新成果奖分为一等奖、二等奖、优秀奖。获得一等奖的成果经过优选评审后，可推荐申报国家级奖项。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b/>
          <w:color w:val="000000"/>
          <w:kern w:val="0"/>
          <w:sz w:val="32"/>
          <w:szCs w:val="32"/>
          <w:lang w:val="en-US" w:eastAsia="zh-CN" w:bidi="ar"/>
        </w:rPr>
        <w:t>、产学研工匠精神奖：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 xml:space="preserve">在推进产学研用一体化进程中弘扬工匠 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精神、敬业奉献、技术精湛的知识型、技能型、创新型的能工巧匠均可申报。</w:t>
      </w:r>
    </w:p>
    <w:p>
      <w:pPr>
        <w:pStyle w:val="Normal"/>
        <w:keepNext w:val="false"/>
        <w:keepLines w:val="false"/>
        <w:widowControl/>
        <w:spacing w:lineRule="auto" w:line="360"/>
        <w:jc w:val="left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"/>
        </w:rPr>
        <w:t>以上奖项具体说明，详见附件。</w:t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三、申报时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br/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　 请各申报个人认真填写申报材料，并于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日下午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点前将申报材料纸板（一式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三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份，包括封面、申报表和附件材料。按顺序装订成册，纸张规格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双面印刷，封面白色牛皮纸打印，竖向左侧胶装。）报送至科研处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1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室，同时将申报材料电子版发送至科研处邮箱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kycjluzh@126.com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。 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联系人：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 xml:space="preserve">朱禹铮 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 xml:space="preserve"> 电话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13798962651/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6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38546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  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pacing w:lineRule="auto" w:line="360" w:before="280" w:after="280"/>
        <w:ind w:firstLine="1232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创新奖（单位）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创新奖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个人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促进奖（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）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促进奖（个人）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创新成果奖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合作突出贡献奖提名表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年产学研工匠精神奖申报材料</w:t>
      </w:r>
    </w:p>
    <w:p>
      <w:pPr>
        <w:pStyle w:val="Normal"/>
        <w:widowControl/>
        <w:shd w:fill="FFFFFF" w:val="clear"/>
        <w:spacing w:lineRule="auto" w:line="360" w:before="280" w:after="280"/>
        <w:ind w:firstLine="6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：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val="en-US" w:eastAsia="zh-CN"/>
        </w:rPr>
        <w:t>年中国产学研合作促进会产学研合作创新与促进奖申报通知</w:t>
      </w:r>
    </w:p>
    <w:p>
      <w:pPr>
        <w:pStyle w:val="Normal"/>
        <w:snapToGrid w:val="false"/>
        <w:spacing w:lineRule="auto" w:line="300"/>
        <w:rPr>
          <w:rFonts w:eastAsia="仿宋_GB2312;仿宋" w:cs="Arial"/>
          <w:color w:val="000000"/>
          <w:sz w:val="30"/>
          <w:szCs w:val="30"/>
          <w:shd w:fill="FFFFFF" w:val="clear"/>
        </w:rPr>
      </w:pPr>
      <w:r>
        <w:rPr>
          <w:rFonts w:eastAsia="Times New Roman" w:cs="Times New Roman"/>
          <w:color w:val="000000"/>
          <w:sz w:val="30"/>
          <w:szCs w:val="30"/>
          <w:shd w:fill="FFFFFF" w:val="clear"/>
        </w:rPr>
        <w:t xml:space="preserve"> </w:t>
      </w:r>
    </w:p>
    <w:p>
      <w:pPr>
        <w:pStyle w:val="Normal"/>
        <w:snapToGrid w:val="false"/>
        <w:spacing w:lineRule="auto" w:line="360"/>
        <w:ind w:firstLine="70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科研处</w:t>
      </w:r>
    </w:p>
    <w:p>
      <w:pPr>
        <w:pStyle w:val="Normal"/>
        <w:snapToGrid w:val="false"/>
        <w:spacing w:lineRule="auto" w:line="360"/>
        <w:ind w:firstLine="64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2020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ind w:right="640" w:hanging="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361" w:gutter="0" w:header="0" w:top="1985" w:footer="1701" w:bottom="1985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59690</wp:posOffset>
              </wp:positionV>
              <wp:extent cx="5600700" cy="0"/>
              <wp:effectExtent l="0" t="28575" r="0" b="28575"/>
              <wp:wrapSquare wrapText="bothSides"/>
              <wp:docPr id="2" name="直线 1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7pt" to="440.95pt,-4.7pt" ID="直线 14" stroked="t" o:allowincell="f" style="position:absolute">
              <v:stroke color="red" weight="5724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1:37:00Z</dcterms:created>
  <dc:creator>雨林木风</dc:creator>
  <dc:description/>
  <dc:language>en-US</dc:language>
  <cp:lastModifiedBy>汐颜</cp:lastModifiedBy>
  <cp:lastPrinted>2014-12-24T16:03:00Z</cp:lastPrinted>
  <dcterms:modified xsi:type="dcterms:W3CDTF">2020-04-13T02:11:37Z</dcterms:modified>
  <cp:revision>7</cp:revision>
  <dc:subject/>
  <dc:title>吉林大学珠海学院科研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